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t>ПРОЕКТ</w:t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6 СЕСІЯ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 лютого 2021року                                                                                     </w:t>
      </w:r>
      <w:r>
        <w:rPr>
          <w:b/>
          <w:sz w:val="28"/>
          <w:szCs w:val="28"/>
          <w:lang w:val="uk-UA"/>
        </w:rPr>
        <w:t>№</w:t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>Про дострокове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рипин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вноважень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а селищного голов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 питань діяльності виконавчого комітету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аяву заступника селищного голови з питань діяльності виконавчого комітету Красненської селищної ради Золочівського району Львівської області  Деркач Христини Романівни  від  09.02.2021 про звільнення з займаної посади за згодою сторін, керуючись ст. 26 Закону України «Про місцеве самоврядування в Україні», п.1 ст. 36 Кодексу законів про працю України, враховуючи висновки постійної депутатської комісії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, Красненська селищна рад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Достроково припинити повноваження заступника селищного голови з питань діяльності виконавчого комітету Красненської селищної ради Золочівського району Львівської області  Деркач Христини Романівни  у зв’язку з її особистою заявою про  звільнення з займаної посади за згодою сторін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ступного дня після закінчення терміну тимчасової непрацездатності при належному документальному оформленні, видавши відповідне розпорядж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Відділу бухгалтерського обліку та господарського забезпечення Красненської селищної ради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нарахувати лікарняні та провести остаточний розрахунок </w:t>
      </w:r>
      <w:r>
        <w:rPr>
          <w:sz w:val="28"/>
          <w:szCs w:val="28"/>
          <w:lang w:val="uk-UA"/>
        </w:rPr>
        <w:t xml:space="preserve">з Деркач Христиною Романівною відповідно до чинного законодавства України. 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покласти на постійну комісію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i/>
          <w:sz w:val="28"/>
          <w:szCs w:val="28"/>
          <w:lang w:val="uk-UA"/>
        </w:rPr>
        <w:t>(Г.Смірнова ).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Селищний голова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29:00Z</dcterms:created>
  <dc:creator>User</dc:creator>
  <dc:description/>
  <cp:keywords/>
  <dc:language>en-US</dc:language>
  <cp:lastModifiedBy>Пользователь Windows</cp:lastModifiedBy>
  <cp:lastPrinted>2021-02-25T09:27:00Z</cp:lastPrinted>
  <dcterms:modified xsi:type="dcterms:W3CDTF">2021-03-08T10:26:00Z</dcterms:modified>
  <cp:revision>16</cp:revision>
  <dc:subject/>
  <dc:title/>
</cp:coreProperties>
</file>