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_</w:t>
      </w:r>
      <w:r>
        <w:rPr>
          <w:sz w:val="28"/>
          <w:szCs w:val="28"/>
          <w:lang w:val="uk-UA"/>
        </w:rPr>
        <w:t xml:space="preserve"> травня 2021року                                                                     № ___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схвалення проекту рішення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расненської селищної ради «Про внес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н та доповнень до рішення Краснен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ї ради від 23 грудня 2020 р. № _22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затвердження персонального склад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ого комітету Красненської селищ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ди Золочівського району Льв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 скликання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 w:eastAsia="ar-SA"/>
        </w:rPr>
        <w:t xml:space="preserve">пункту 3 частини 1 ст. 26, частини 2, 3 ст. 51 </w:t>
      </w:r>
      <w:r>
        <w:rPr>
          <w:sz w:val="28"/>
          <w:szCs w:val="28"/>
          <w:lang w:val="uk-UA"/>
        </w:rPr>
        <w:t>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внесення змін та доповнень до рішення Красненської селищної ради від 23 грудня 2020 р. №_22_«Про затвердження персонального складу виконавчого комітету Красненської селищної ради Золочівського району Львівської області 8 скликання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spacing w:lineRule="auto" w:line="276"/>
        <w:ind w:left="43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ради (С. Дідух) та секретаря виконавчого комітету (Б. Глова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3-16T17:11:00Z</cp:lastPrinted>
  <dcterms:modified xsi:type="dcterms:W3CDTF">2021-05-25T08:35:00Z</dcterms:modified>
  <cp:revision>38</cp:revision>
  <dc:subject/>
  <dc:title>УКРАЇНА</dc:title>
</cp:coreProperties>
</file>