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02 грудня 2021 року                                                                                                 № 650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затвердж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будівництва та обслуговування житлового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инку,господарських будівель та споруд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ул.Весела,22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враховуючи заяву </w:t>
      </w:r>
      <w:r>
        <w:rPr>
          <w:b/>
          <w:sz w:val="26"/>
          <w:szCs w:val="26"/>
        </w:rPr>
        <w:t>гр.Смолінської Галини Василівни</w:t>
      </w:r>
      <w:r>
        <w:rPr>
          <w:sz w:val="26"/>
          <w:szCs w:val="26"/>
        </w:rPr>
        <w:t xml:space="preserve"> № 983 від 11.11.2021р.та  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атвердити детальний план території для будівництва та обслуговування житлового будинку, господарських будівель та споруд по вул.Весела,22 в смт.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12-10T15:20:00Z</cp:lastPrinted>
  <dcterms:modified xsi:type="dcterms:W3CDTF">2021-12-10T13:21:00Z</dcterms:modified>
  <cp:revision>26</cp:revision>
  <dc:subject/>
  <dc:title/>
</cp:coreProperties>
</file>