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жовтня 2021року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uk-UA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йняття майна, яке перебуває 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ржавній власності в комуналь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ість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(с.Куткір)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прийняття майна, яке перебуває у державній власності в комунальну власність Красненської територіальної громади (с.Куткір)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0-21T07:33:00Z</dcterms:modified>
  <cp:revision>59</cp:revision>
  <dc:subject/>
  <dc:title>УКРАЇНА</dc:title>
</cp:coreProperties>
</file>