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13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64.5pt" filled="f" o:ole="">
            <v:imagedata r:id="rId3" o:title=""/>
          </v:shape>
          <o:OLEObject Type="Embed" ProgID="" ShapeID="ole_rId2" DrawAspect="Content" ObjectID="_315425149" r:id="rId2"/>
        </w:objec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ЕНСЬКА СЕЛИЩНА РАДА                                            </w:t>
      </w:r>
      <w:r>
        <w:rPr>
          <w:rFonts w:cs="Times New Roman" w:ascii="Times New Roman" w:hAnsi="Times New Roman"/>
          <w:bCs/>
          <w:caps/>
          <w:color w:val="000000"/>
          <w:sz w:val="28"/>
          <w:szCs w:val="28"/>
        </w:rPr>
        <w:t xml:space="preserve">золочівського району львівської області                 </w:t>
      </w:r>
      <w:r>
        <w:rPr>
          <w:rFonts w:cs="Times New Roman" w:ascii="Times New Roman" w:hAnsi="Times New Roman"/>
          <w:b/>
          <w:sz w:val="28"/>
          <w:szCs w:val="28"/>
        </w:rPr>
        <w:t>ФІНАНСОВИЙ ВІДДІ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  <w:t>НАКАЗ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.07.2021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т. Красне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  <w:t>Про затвердження Інструкції з підгото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  <w:t>пропозицій до прогнозу  селищного бюдже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  <w:t>на 2022-2024 ро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>                    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ідповідно  до Наказу Міністерства фінансів України від 23.06.2021 року №365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о затвердження Методичних рекомендацій щодо здійснення підготовки пропозицій до прогнозу місцевого бюджету», на виконання ст.75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 xml:space="preserve">1 </w:t>
      </w:r>
      <w:r>
        <w:rPr>
          <w:rFonts w:cs="Times New Roman CYR" w:ascii="Times New Roman CYR" w:hAnsi="Times New Roman CYR"/>
          <w:sz w:val="28"/>
          <w:szCs w:val="28"/>
        </w:rPr>
        <w:t>Бюджетного Кодексу України, керуючись Положенням про фінансовий відділ Красненської  селищн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  <w:t>НАКАЗУ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1.Затвердити Інструкцію з підготовки пропозицій до прогнозу селищного бюджету Красненської селищної територіальної громади на 2022-2024 роки, що додаєть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аступнику начальника фінансового відділу Красненської селищної ради ДВОРЯНИН Ірині Володимирівні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  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2.1 Довести цей наказ до відома головних розпорядників коштів селищного бюджету для застосування в роботі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ab/>
        <w:t xml:space="preserve">2.2 Забезпечити оприлюднення цього наказу на офіційному веб-сайті Красненської селищної рад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3.Контроль за виконанням даного наказу залишаю за собо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  <w:t>Начальник                                                                       Михайло ГАВІНСЬ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6"/>
          <w:szCs w:val="26"/>
          <w:lang w:eastAsia="uk-UA"/>
        </w:rPr>
        <w:t xml:space="preserve"> 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uk-UA"/>
        </w:rPr>
        <w:t>З наказом ознайомлена: ________________ І. Дворян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uk-UA"/>
        </w:rPr>
        <w:t xml:space="preserve">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20" w:firstLine="72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3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11:00Z</dcterms:created>
  <dc:creator>COMP</dc:creator>
  <dc:description/>
  <cp:keywords/>
  <dc:language>en-US</dc:language>
  <cp:lastModifiedBy>User</cp:lastModifiedBy>
  <cp:lastPrinted>2021-07-05T12:10:00Z</cp:lastPrinted>
  <dcterms:modified xsi:type="dcterms:W3CDTF">2021-07-20T14:33:00Z</dcterms:modified>
  <cp:revision>41</cp:revision>
  <dc:subject/>
  <dc:title>МОСТИСЬКА РАЙОННА ДЕРЖАВНА АДМІНІСТРАЦІЯ</dc:title>
</cp:coreProperties>
</file>