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40" w:before="0" w:after="0"/>
        <w:jc w:val="right"/>
        <w:rPr/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83235" cy="68707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35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УКРАЇ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КРАСНЕНСЬКА СЕЛИЩНА РА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ЗОЛОЧІВСЬКОГО РАЙОНУ ЛЬВІВСЬКОЇ ОБЛАСТ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12 СЕСІЯ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  <w:t>V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 СКЛИКА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610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РІШЕННЯ</w:t>
      </w:r>
    </w:p>
    <w:p>
      <w:pPr>
        <w:pStyle w:val="Normal"/>
        <w:autoSpaceDE w:val="false"/>
        <w:spacing w:lineRule="auto" w:line="240" w:before="0" w:after="0"/>
        <w:ind w:right="610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</w:r>
    </w:p>
    <w:p>
      <w:pPr>
        <w:pStyle w:val="Normal"/>
        <w:autoSpaceDE w:val="false"/>
        <w:spacing w:lineRule="auto" w:line="240" w:before="0" w:after="0"/>
        <w:ind w:right="-2" w:hanging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13 жовтня 2021 року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№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____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о передачу функцій замовника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удівництва по об’єкту в с. Задвір’я </w:t>
      </w:r>
    </w:p>
    <w:p>
      <w:pPr>
        <w:pStyle w:val="Normal"/>
        <w:tabs>
          <w:tab w:val="clear" w:pos="708"/>
          <w:tab w:val="left" w:pos="458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еруючись підпунктом 2 пункту «а» статті 31 Закону України «Про місцеве самоврядування в Україні»,</w:t>
      </w: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 враховуючи висновки виконавчого комітету селищної ради, рекомендації постійної комісії </w:t>
      </w:r>
      <w:r>
        <w:rPr>
          <w:rFonts w:cs="Times New Roman" w:ascii="Times New Roman" w:hAnsi="Times New Roman"/>
          <w:sz w:val="28"/>
          <w:szCs w:val="28"/>
        </w:rPr>
        <w:t xml:space="preserve">селищної ради з питань комунальної власності, житлово-комунального господарства, промисловості, підприємництва, транспорту, зв’язку,  Красненська селищна рада 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Л А 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дати управлінню капітального будівництва Львівської обласної державної адміністрації функції замовника будівництва по об’єкту: «Будівництво незавершеної будівлі закладу дошкільної освіти в с. Задвір’я по вул. Шкільна,3 Буського району Львівської області. Коригування.», а також всі наявні документи, які засвідчують права замовника.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87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постійну комісію Красненської селищної ради з питань комунальної власності, житлово-комунального господарства, промисловості, підприємництва, транспорту, зв’язку (</w:t>
      </w:r>
      <w:r>
        <w:rPr>
          <w:rFonts w:cs="Times New Roman" w:ascii="Times New Roman" w:hAnsi="Times New Roman"/>
          <w:i/>
          <w:sz w:val="28"/>
          <w:szCs w:val="28"/>
        </w:rPr>
        <w:t>В.Юхима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1238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shd w:fill="FFFFFF" w:val="clear"/>
        <w:tabs>
          <w:tab w:val="clear" w:pos="708"/>
          <w:tab w:val="left" w:pos="878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елищний голова                                                                        Роман ФУРД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69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lang w:val="uk-UA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09:42:00Z</dcterms:created>
  <dc:creator>User</dc:creator>
  <dc:description/>
  <cp:keywords/>
  <dc:language>en-US</dc:language>
  <cp:lastModifiedBy>User</cp:lastModifiedBy>
  <cp:lastPrinted>2021-10-20T12:03:00Z</cp:lastPrinted>
  <dcterms:modified xsi:type="dcterms:W3CDTF">2021-11-10T13:13:00Z</dcterms:modified>
  <cp:revision>24</cp:revision>
  <dc:subject/>
  <dc:title/>
</cp:coreProperties>
</file>