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 лютого  2022 року     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калькуляці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послуг, що надаютьс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им селищни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им підприємством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ідпункту 2 пункту а) статті 28, підпункту 1 пункту а) статті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частини 2 статті 23, статті 191 Господарського Кодексу України, статті 4, статті 10 Закону України «Про житлово-комунальні послу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розглянувши звернення Красненського селищного комунального підприємства від 07 лютого 2022 року № 12,  </w:t>
      </w:r>
      <w:r>
        <w:rPr>
          <w:b/>
          <w:sz w:val="28"/>
          <w:szCs w:val="28"/>
          <w:lang w:val="uk-UA"/>
        </w:rPr>
        <w:t>виконавчий комітет Красненської селищної ради</w:t>
      </w:r>
      <w:r>
        <w:rPr>
          <w:sz w:val="28"/>
          <w:szCs w:val="28"/>
          <w:lang w:val="uk-UA"/>
        </w:rPr>
        <w:t xml:space="preserve">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калькуляції на надання послуг Красненським селищним комунальним підприємством згідно з додатками: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Вартість 1 години  роботи бляхаря в розмірі 194,22 гривні (Додаток 1);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артість 1 години роботи електрозварювальника  в розмірі 206,46 гривень (Додаток 2);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4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 заступника селищного голови з питань діяльності виконавчих органів ради  (І.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1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_ лютого 2022 року №</w:t>
      </w:r>
      <w:r>
        <w:rPr>
          <w:b/>
          <w:sz w:val="28"/>
          <w:szCs w:val="28"/>
          <w:lang w:val="uk-UA"/>
        </w:rPr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тості 1 години роботи бляхар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ямі витрати з оплати праці                                                     71,54 грн.                                                  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а зарплата бляхаря 57,23 грн. х 1,25                              71,54 грн.                                                                    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рямі витрати 22 %                                                             15,74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Загально експлуатаційні витрати 0,8                                          57,23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144,51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Рентабельність 12%                                                                     17,34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161,85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>ПДВ - 20%                                                                                     32,37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сього:                                                                                           194,22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Додаток 2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  <w:lang w:val="uk-UA"/>
        </w:rPr>
        <w:t xml:space="preserve">                                                      </w:t>
      </w:r>
      <w:r>
        <w:rPr>
          <w:sz w:val="28"/>
          <w:szCs w:val="28"/>
          <w:lang w:val="uk-UA"/>
        </w:rPr>
        <w:t>до рішення виконавчого коміт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9 лютого 2022 року №   </w:t>
      </w:r>
      <w:r>
        <w:rPr>
          <w:b/>
          <w:sz w:val="28"/>
          <w:szCs w:val="28"/>
          <w:lang w:val="uk-UA"/>
        </w:rPr>
        <w:tab/>
        <w:tab/>
        <w:t xml:space="preserve">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О З Р А Х У Н О 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 1 годину роботи електрозварювальни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рямі витрати з оплати праці                                                            76,05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Основна зарплата електрозварювальника  60,84 грн.  х 1,25         76,05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Інші прямі витрати 22 %                                                                    16,73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Загальноексплуатаційні витрати 0,8                                                 60,84 гр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     153,62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Рентабельність 12%                                                                            18,43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Разом:                                                                                                   172,05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uk-UA"/>
        </w:rPr>
        <w:t>ПДВ - 20%                                                                                           34,41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/>
      </w:pPr>
      <w:r>
        <w:rPr>
          <w:sz w:val="28"/>
          <w:szCs w:val="28"/>
          <w:lang w:val="uk-UA"/>
        </w:rPr>
        <w:t>Всього:                                                                                                 206,46 грн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9:03:00Z</dcterms:created>
  <dc:creator>Pc</dc:creator>
  <dc:description/>
  <cp:keywords/>
  <dc:language>en-US</dc:language>
  <cp:lastModifiedBy>User</cp:lastModifiedBy>
  <cp:lastPrinted>2022-02-08T11:16:00Z</cp:lastPrinted>
  <dcterms:modified xsi:type="dcterms:W3CDTF">2022-02-14T13:55:00Z</dcterms:modified>
  <cp:revision>14</cp:revision>
  <dc:subject/>
  <dc:title>УКРАЇНА</dc:title>
</cp:coreProperties>
</file>