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травня 2021 року                                                               </w:t>
      </w:r>
      <w:r>
        <w:rPr>
          <w:b/>
          <w:sz w:val="28"/>
          <w:szCs w:val="28"/>
          <w:lang w:val="uk-UA"/>
        </w:rPr>
        <w:t>№  _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Гусак Т.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. Гусака Тараса Ярославовича  від 27.04.2021 року  № 330 про  присвоєння поштової адреси об’єкту нерухомого майна – житловому будинку, який розташований в селі Мала Вільшанка по вул. Довг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 забудовника Гусака Тараса Ярославовича, що знаходиться  на земельній ділянці з кадастровим номером 4621881200:04:003:0036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Мала Вільшанка, вулиця Довга, будинок № 35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12:00Z</dcterms:created>
  <dc:creator>User</dc:creator>
  <dc:description/>
  <cp:keywords/>
  <dc:language>en-US</dc:language>
  <cp:lastModifiedBy>User</cp:lastModifiedBy>
  <cp:lastPrinted>2021-05-11T16:13:00Z</cp:lastPrinted>
  <dcterms:modified xsi:type="dcterms:W3CDTF">2021-05-14T08:43:00Z</dcterms:modified>
  <cp:revision>12</cp:revision>
  <dc:subject/>
  <dc:title/>
</cp:coreProperties>
</file>