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«23»  грудня 2020 року</w:t>
      </w: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u w:val="single"/>
          <w:lang w:val="uk-UA"/>
        </w:rPr>
        <w:t>№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заступника селищного 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8"/>
          <w:szCs w:val="28"/>
          <w:lang w:val="uk-UA"/>
        </w:rPr>
        <w:t xml:space="preserve">голови </w:t>
      </w:r>
      <w:r>
        <w:rPr>
          <w:b/>
          <w:color w:val="000000"/>
          <w:sz w:val="28"/>
          <w:szCs w:val="28"/>
          <w:lang w:val="uk-UA"/>
        </w:rPr>
        <w:t xml:space="preserve">з питань діяльності виконавчих органів 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 гуманітарних питаннях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color w:val="000000"/>
          <w:shd w:fill="FFFFFF" w:val="clear"/>
        </w:rPr>
        <w:t> </w:t>
      </w:r>
      <w:r>
        <w:rPr>
          <w:sz w:val="28"/>
          <w:szCs w:val="28"/>
          <w:lang w:val="uk-UA"/>
        </w:rPr>
        <w:t>Розглянувши пропозицію Красненського селищного голови Романа Фурди,  відповідно до статті 10, 14, 15 Закону України «Про службу в органах місцевого самоврядування», пунктом 5 частини 1 статті 26,  частини 3 статті 51 Закону України «Про місцеве самоврядування в Україні», враховуючи рішення  селищної ради від 16 грудня 2020 року № 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, Красненська селищна рада</w:t>
      </w:r>
    </w:p>
    <w:p>
      <w:pPr>
        <w:pStyle w:val="Normal"/>
        <w:spacing w:lineRule="auto" w:line="276"/>
        <w:ind w:firstLine="567"/>
        <w:jc w:val="center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ind w:firstLine="567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  Лащука Андрія Степановича  на посаду заступника Красненського селищного голови </w:t>
      </w:r>
      <w:r>
        <w:rPr>
          <w:color w:val="000000"/>
          <w:sz w:val="28"/>
          <w:szCs w:val="28"/>
          <w:lang w:val="uk-UA"/>
        </w:rPr>
        <w:t>з питань діяльності виконавчих органів по гуманітарних питанн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своїти Лащуку Андрію Степановичу , заступнику Красненського селищного голови з питань діяльності виконавчих органів по гуманітарних питаннях 9 (дев’ятий) ранг посадової особи місцевого самоврядування в межах V-ї категорії посад в органах місцевого самоврядува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відповідне розпорядження щодо умов праці і нарахування заробітної плати заступника Красненського селищного голови з питань діяльності виконавчих органів по гуманітарних питаннях Лащука А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щуку А.С. приступити до виконання обов’язків заступника Красненського селищного голови з питань діяльності виконавчих органів по гуманітарних питаннях 4 січня 2020 ро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4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6:24:00Z</dcterms:created>
  <dc:creator>Admin</dc:creator>
  <dc:description/>
  <cp:keywords/>
  <dc:language>en-US</dc:language>
  <cp:lastModifiedBy>HP 4540s</cp:lastModifiedBy>
  <cp:lastPrinted>2020-12-22T18:44:00Z</cp:lastPrinted>
  <dcterms:modified xsi:type="dcterms:W3CDTF">2020-12-22T21:20:00Z</dcterms:modified>
  <cp:revision>7</cp:revision>
  <dc:subject/>
  <dc:title/>
</cp:coreProperties>
</file>