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ІІ пленарне засідання 6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 xml:space="preserve">       </w:t>
      </w:r>
      <w:r>
        <w:rPr>
          <w:sz w:val="28"/>
          <w:u w:val="single"/>
          <w:lang w:val="uk-UA"/>
        </w:rPr>
        <w:t>берез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до голови правлі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АТ «Укрзалізниця» Володимира Жмака та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иректора регіональної філії «Львівська залізниця»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Юрія Іщука щодо проблеми відміни окремих маршру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міських поїздів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ч. 1 ст. 10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, висновків постійних комісій Красненської селищної ради</w:t>
      </w:r>
      <w:r>
        <w:rPr>
          <w:sz w:val="28"/>
          <w:szCs w:val="28"/>
          <w:lang w:val="uk-UA"/>
        </w:rPr>
        <w:t xml:space="preserve">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sz w:val="28"/>
          <w:szCs w:val="28"/>
          <w:lang w:val="uk-UA"/>
        </w:rPr>
        <w:t xml:space="preserve">та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вернутися до голови правління АТ «Укрзалізниця» Володимира Жмака та директора регіональної філії «Львівська залізниця» Юрія Іщука щодо проблеми відміни окремих маршрутів приміських поїздів. Копії звернення надіслати  Міністру </w:t>
      </w:r>
      <w:r>
        <w:rPr>
          <w:color w:val="000000"/>
          <w:sz w:val="28"/>
          <w:szCs w:val="28"/>
          <w:lang w:val="uk-UA"/>
        </w:rPr>
        <w:t>інфраструктури України Владиславу Криклію, Народному депутату України Михайлу Бондару, голові Львівської ОДА Максиму Козицькому, голові Львівської обласної ради Ірині Гримак та голові Золочівської районної ради Ігорю Криськіву</w:t>
      </w:r>
      <w:r>
        <w:rPr>
          <w:sz w:val="28"/>
          <w:szCs w:val="28"/>
          <w:lang w:val="uk-UA"/>
        </w:rPr>
        <w:t xml:space="preserve"> (звернення додається згідно додатку 1). 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голова комісії Володимир Юхима)</w:t>
      </w:r>
      <w:r>
        <w:rPr>
          <w:sz w:val="28"/>
          <w:szCs w:val="28"/>
          <w:lang w:val="uk-UA"/>
        </w:rPr>
        <w:t xml:space="preserve"> та постійну комісію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sz w:val="28"/>
          <w:szCs w:val="28"/>
          <w:lang w:val="uk-UA"/>
        </w:rPr>
        <w:t>з питань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голова комісії Галина 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4-08T09:40:00Z</dcterms:modified>
  <cp:revision>74</cp:revision>
  <dc:subject/>
  <dc:title/>
</cp:coreProperties>
</file>