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720" w:leader="none"/>
          <w:tab w:val="center" w:pos="5265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РОЄ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 лютого 2022 року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технічног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і фінансового забезпечення, удосконалення 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истеми централізованого оповіщенн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і зв’язку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2-2023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хвалити проект «Програми технічного і фінансового забезпечення, удосконалення та розвитку системи централізованого оповіщення і зв’язку Красненської територіальної громади на 2022 - 2023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секретаря селищної  ради Дідух  С.О., заступника селищного голови з питань діяльності виконавчих органів ради (І. З. Шульгу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7:00Z</dcterms:created>
  <dc:creator>Pc</dc:creator>
  <dc:description/>
  <cp:keywords/>
  <dc:language>en-US</dc:language>
  <cp:lastModifiedBy>User</cp:lastModifiedBy>
  <cp:lastPrinted>2021-04-07T10:06:00Z</cp:lastPrinted>
  <dcterms:modified xsi:type="dcterms:W3CDTF">2022-02-14T14:06:00Z</dcterms:modified>
  <cp:revision>9</cp:revision>
  <dc:subject/>
  <dc:title>УКРАЇНА</dc:title>
</cp:coreProperties>
</file>