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сесія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23 »    грудня   2020 року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плату </w:t>
      </w:r>
      <w:r>
        <w:rPr>
          <w:rFonts w:cs="Times New Roman" w:ascii="Times New Roman" w:hAnsi="Times New Roman"/>
          <w:b/>
          <w:sz w:val="28"/>
          <w:szCs w:val="28"/>
        </w:rPr>
        <w:t>секретарю Бортківської сільськ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реорганізовується та розміщена по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тивним центром Красн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територіальної громади, середнь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ої плати на період її працевлаш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аяву та подані документи секретаря Бортківської сільської ради, розміщеної поза адміністративним центром Красненської селищної територіальної громади, про виплату середньої заробітної плати на період її працевлаштування, у зв’язку з неможливістю надання посади  чи рівноцінної їй , на підставі ч. 5 ст. 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м Кабінету Міністрів України від 12.06.2020р. №7148-р «Про визначення адміністративних центрів та затвердження територій територіальних громад Львівської області», статей 104, 105, 107 Цивільного Кодексу України , враховуючи факт припинення,  з дня набуття повноважень  Красненською селищною радою  сформованої територіальної громади, повноважень Бортківської сільської ради, територія якої включена до території сформованої Красненської селищної територіальної громади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иплачувати колишньому секретарю Бортківської сільської ради Івахів Надії Володимирівні середньомісячну заробітну плату  на період його працевлаштування , але не більше 6-ти місяц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иплати проводити за період з 27.11.2020р. по 31.12.2020р. за рахунок коштів бюджету Бортківської сільської ради, з 01.01.2021р. - за рахунок коштів   бюджету Краснен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лищний голова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6:01:00Z</dcterms:created>
  <dc:creator>User</dc:creator>
  <dc:description/>
  <cp:keywords/>
  <dc:language>en-US</dc:language>
  <cp:lastModifiedBy>HP 4540s</cp:lastModifiedBy>
  <cp:lastPrinted>2020-12-22T17:25:00Z</cp:lastPrinted>
  <dcterms:modified xsi:type="dcterms:W3CDTF">2020-12-22T21:16:00Z</dcterms:modified>
  <cp:revision>8</cp:revision>
  <dc:subject/>
  <dc:title>КРАСНЕНСЬКА СЕЛИЩНА РАДА</dc:title>
</cp:coreProperties>
</file>