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рийняття у власність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Красненської селищної  територіальної гром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айна спільної власності територіальних громад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</w:t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еруючись ст. ст. 26, 60 Закону України «Про місцеве самоврядування в Україні», ст.4 Закону України «Про передачу об’єктів права державної та комунальної власності»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аховуючи </w:t>
      </w:r>
      <w:r>
        <w:rPr>
          <w:rFonts w:cs="Times New Roman" w:ascii="Times New Roman" w:hAnsi="Times New Roman"/>
          <w:sz w:val="28"/>
          <w:szCs w:val="28"/>
        </w:rPr>
        <w:t xml:space="preserve">рішення Золочівської  районної ради від 29.07.2021 № 90  «Про передачу  майна  із спільної власності  територіальних  громад Золочівского району Буській  міській та Красненській селищній радам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раховуючи 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auto" w:line="240" w:before="0" w:after="0"/>
        <w:ind w:left="1238" w:right="-5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йняти з спільної власності територіальних громад Золочівського району у власність Красненської селищної ради Золочівського району Львівської області майно згідно з додатком 1.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Утвори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комісію з прийняття майна, зазначеного в п.1 рішенн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згідн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ru-RU" w:eastAsia="ru-RU"/>
        </w:rPr>
        <w:t>додатку 2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sz w:val="28"/>
          <w:szCs w:val="28"/>
        </w:rPr>
        <w:t>В.Юхим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9:40:00Z</dcterms:created>
  <dc:creator>User</dc:creator>
  <dc:description/>
  <cp:keywords/>
  <dc:language>en-US</dc:language>
  <cp:lastModifiedBy>User</cp:lastModifiedBy>
  <cp:lastPrinted>2021-10-21T16:03:00Z</cp:lastPrinted>
  <dcterms:modified xsi:type="dcterms:W3CDTF">2021-11-10T13:10:00Z</dcterms:modified>
  <cp:revision>14</cp:revision>
  <dc:subject/>
  <dc:title/>
</cp:coreProperties>
</file>