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червня 2021 року                                                                                                 № 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для будівництва та обслуговування житлового будинку,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господарських будівель та споруд по вул.Нова,12 в с.Полоничі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 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розглянувши заяву гр. Миськів Ірини Романівни №512 від 17.06.2021р</w:t>
      </w:r>
      <w:r>
        <w:rPr>
          <w:color w:val="FF0000"/>
          <w:sz w:val="26"/>
          <w:szCs w:val="26"/>
        </w:rPr>
        <w:t>.</w:t>
      </w:r>
      <w:r>
        <w:rPr>
          <w:sz w:val="26"/>
          <w:szCs w:val="26"/>
        </w:rPr>
        <w:t xml:space="preserve">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будівництва та обслуговування житлового будинку, господарських будівель та споруд по вул.Нова,12 в с.Полоничі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Користувач Windows</cp:lastModifiedBy>
  <cp:lastPrinted>2021-07-05T15:43:00Z</cp:lastPrinted>
  <dcterms:modified xsi:type="dcterms:W3CDTF">2021-07-09T08:25:00Z</dcterms:modified>
  <cp:revision>26</cp:revision>
  <dc:subject/>
  <dc:title/>
</cp:coreProperties>
</file>