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– СЕСІЯ                                                            VIII – СКЛИКАНН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__ січня 2021року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№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риведення назви Краснен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ідповідність до чинного законодавст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ст.26 Закону України «Про місцеве самоврядування в Україні»,  пп.20 п.6-1 розділу «Прикінцеві та перехідні положення» Закону України «Про місцеве самоврядування в Україні»,  ст.4,17 Закону України «Про державну реєстрацію юридичних осіб, фізичних осіб – підприємців та громадських формувань», відповідно до постанови Верховної Ради України від 17.07.2020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uk-UA"/>
        </w:rPr>
        <w:t>807-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Х «Про утворення та ліквідацію районів», розпорядження Кабінету Міністрів України № 718-Р від 12.06.2020 «Про визначення адміністративних центрів та затвердження територій територіальних громад Львівської області,  Красненська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ивести у відповідність до чинного законодавства України назву Красненської селищної ради, змінивши на Красненська селищна рада Золочівського району Львівс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расненському селищному голові Р.Фурді внести зміни до відомостей про юридичну особу, які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постійну комісію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uk-UA"/>
        </w:rPr>
        <w:t xml:space="preserve"> (Г.Смірн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лищний голова                                                                           Роман Фурда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47:00Z</dcterms:created>
  <dc:creator>Microsoft</dc:creator>
  <dc:description/>
  <cp:keywords/>
  <dc:language>en-US</dc:language>
  <cp:lastModifiedBy>HP 4540s</cp:lastModifiedBy>
  <cp:lastPrinted>2021-01-14T12:29:00Z</cp:lastPrinted>
  <dcterms:modified xsi:type="dcterms:W3CDTF">2021-01-21T21:00:00Z</dcterms:modified>
  <cp:revision>5</cp:revision>
  <dc:subject/>
  <dc:title/>
</cp:coreProperties>
</file>