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51815" cy="7632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 xml:space="preserve">                            </w:t>
      </w:r>
      <w:r>
        <w:rPr>
          <w:b/>
          <w:sz w:val="28"/>
          <w:szCs w:val="28"/>
          <w:lang w:val="uk-UA"/>
        </w:rPr>
        <w:t xml:space="preserve">8   </w:t>
      </w:r>
      <w:r>
        <w:rPr>
          <w:b/>
          <w:sz w:val="28"/>
          <w:szCs w:val="28"/>
        </w:rPr>
        <w:t xml:space="preserve"> СЕСІЯ         </w:t>
      </w: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</w:rPr>
        <w:t xml:space="preserve">          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Від 21 травня </w:t>
      </w:r>
      <w:r>
        <w:rPr>
          <w:b/>
        </w:rPr>
        <w:t>2021</w:t>
      </w:r>
      <w:r>
        <w:rPr>
          <w:b/>
          <w:lang w:val="uk-UA"/>
        </w:rPr>
        <w:t xml:space="preserve"> </w:t>
      </w:r>
      <w:r>
        <w:rPr>
          <w:b/>
        </w:rPr>
        <w:t xml:space="preserve">року                                                                         </w:t>
      </w:r>
      <w:r>
        <w:rPr>
          <w:b/>
          <w:lang w:val="uk-UA"/>
        </w:rPr>
        <w:t xml:space="preserve">   </w:t>
      </w:r>
      <w:r>
        <w:rPr>
          <w:b/>
        </w:rPr>
        <w:t xml:space="preserve">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___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                                                                      </w:t>
      </w:r>
    </w:p>
    <w:p>
      <w:pPr>
        <w:pStyle w:val="Style18"/>
        <w:rPr/>
      </w:pPr>
      <w:r>
        <w:rPr>
          <w:rFonts w:cs="Times New Roman" w:ascii="Times New Roman" w:hAnsi="Times New Roman"/>
        </w:rPr>
        <w:t>Про  надання  дозволу на виготовлення технічної документації із землеустрою щодо встановлення</w:t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меж земельної ділянки  в натурі  (на місцевості   на території Красненської селищної ради (за межами населеного пункту) гр. </w:t>
      </w:r>
      <w:r>
        <w:rPr>
          <w:rFonts w:cs="Times New Roman" w:ascii="Times New Roman" w:hAnsi="Times New Roman"/>
          <w:b/>
        </w:rPr>
        <w:t>Павлишину  Володимиру Івановичу</w:t>
      </w:r>
      <w:r>
        <w:rPr>
          <w:rFonts w:cs="Times New Roman" w:ascii="Times New Roman" w:hAnsi="Times New Roman"/>
        </w:rPr>
        <w:t>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ідповідно до Закону України «Про порядок  виділення в натурі ( на місцевості)  земельних ділянок власникам земельних часток (паїв), Земельного кодексу України, Закону України «Про Землеустрій», Закону України « Про землеустрій»  на підставі рішення Буського районного суду Львівської області від 26.11.2020  року Єдиний унікальний номер  № 943/302/20  розглянувши заяву (клопотання)  гр. Арабської Мар'яни Богданівни  від  11.01.2021року, яка діє від імені та в інтересах гр. Павлишина Володимира Івановича на підставі довіреності  від  18.12.2019 року   № 191 сесія  Красненської селищної ради :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ИРІШИЛА: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дати дозвіл на виготовлення технічної  документації щодо встановлення  меж земельної ділянки  в натурі ( на місцевості)  загальною площею  1,0813 умовно кадастрових гектарів із земель пайового  фонду , які знаходяться  на території  Красненської селищної  ради ( за межами населеного пункту)  для ведення товарного сільськогосподарського виробництва  гр. Павлишину Володимиру Івановичу  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.Павлишину В.І. звернутись в ліцензовану землевпорядну організацію для виготовл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технічної документації із землеустрою по встановленню меж земельної ділянки в натурі (на місцевості).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роблену та погоджену у встановленому порядку технічну документацію із землеустрою подати на затвердження  в  Красненську селищну  раду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иконання даного рішення покласти  на постійну комісію з питань земельних відносин, стратегічного розвитку, будівництва, архітектури та охорони навколишнього середовищ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lang w:val="uk-UA"/>
        </w:rPr>
        <w:t xml:space="preserve">                      </w:t>
      </w:r>
      <w:r>
        <w:rPr>
          <w:b/>
          <w:lang w:val="uk-UA"/>
        </w:rPr>
        <w:t>Селищний голова</w:t>
        <w:tab/>
        <w:tab/>
        <w:tab/>
        <w:t xml:space="preserve">                      Роман ФУРДА</w:t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76" w:before="0" w:after="12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0"/>
      <w:szCs w:val="20"/>
    </w:rPr>
  </w:style>
  <w:style w:type="character" w:styleId="Style13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hadow/>
      <w:sz w:val="28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Style17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4:33:00Z</dcterms:created>
  <dc:creator>Admin</dc:creator>
  <dc:description/>
  <cp:keywords/>
  <dc:language>en-US</dc:language>
  <cp:lastModifiedBy>Користувач Windows</cp:lastModifiedBy>
  <cp:lastPrinted>2021-05-26T12:03:00Z</cp:lastPrinted>
  <dcterms:modified xsi:type="dcterms:W3CDTF">2021-06-08T08:12:00Z</dcterms:modified>
  <cp:revision>21</cp:revision>
  <dc:subject/>
  <dc:title/>
</cp:coreProperties>
</file>