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грудня 2021року           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расненської селищної ради «Про внес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 та доповнень до рішення Красне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від 23 грудня 2020 р. № _22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персональн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Красненської селищ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скликання»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 xml:space="preserve">частини 2, 3 ст. 51, ст. 51-1, </w:t>
      </w:r>
      <w:r>
        <w:rPr>
          <w:sz w:val="28"/>
          <w:szCs w:val="28"/>
          <w:lang w:val="uk-UA"/>
        </w:rPr>
        <w:t>«Про внесення змін до рішення №51 від 15.01.2021 року «Про затвердження на посаду старости Мармузовицького старостинського округу» «Про внесення змін до рішення №51 від 15.01.2021 року «Про затвердження на посаду старости Мармузовицького старостинського округу» «Про внесення змін до рішення №51 від 15.01.2021 року «Про затвердження на посаду старости Мармузовицького старостинського округу»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Постанови Верховної Ради України від 06.10.2021р. №1798-ІХ «Про перейменування села Мармузовичі Золочівського району Львівської області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несення змін та доповнень до рішення Красненської селищної ради від 23 грудня 2020 р. № _22_ «Про затвердження персонального складу виконавчого комітету Красненської селищної ради Золочівського району Львівської області 8 скликання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43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ради (Лащук А. С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11-29T12:24:00Z</cp:lastPrinted>
  <dcterms:modified xsi:type="dcterms:W3CDTF">2021-12-06T08:08:00Z</dcterms:modified>
  <cp:revision>61</cp:revision>
  <dc:subject/>
  <dc:title>УКРАЇНА</dc:title>
</cp:coreProperties>
</file>