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___ вересня 2021року                                                                            № _____ 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підтримку звернення до Верховн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України, Президента України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абінету Міністрів України щод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фінансування відшкодувань за пільгивий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їзд залізничним транспортом окремих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атегорій громадян з Держав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Україн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Відповідно до ст. 22, 40, 142  Конституції України, ч. 1 ст. 10, ч. 1/а ст. 28, п. 1 ч. 2 ст. 52 Закону України «Про місцеве самоврядування в Україні», ч. 6 ст. 9 Закону України «Про залізничний транспорт», 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ідтримати звернення до Верховної Ради України, Президента України Володимира Зеленського та Кабінету Міністрів України щодо фінансування відшкодувань за пільгивий проїзд залізничним транспортом окремих категорій громадян з Державного бюджету Україн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Копії звернення надіслати </w:t>
      </w:r>
      <w:r>
        <w:rPr>
          <w:color w:val="000000"/>
          <w:sz w:val="28"/>
          <w:szCs w:val="28"/>
          <w:lang w:val="uk-UA"/>
        </w:rPr>
        <w:t xml:space="preserve">Народним депутатам України Тарасу Батенку та Михайлу Бондару, голові Львівської ОДА Максиму Козицькому, голові Львівської обласної ради Ірині Гримак, голові Золочівської районної ради Оресту Кавецькому </w:t>
      </w:r>
      <w:r>
        <w:rPr>
          <w:sz w:val="28"/>
          <w:szCs w:val="28"/>
          <w:lang w:val="uk-UA"/>
        </w:rPr>
        <w:t xml:space="preserve">та голові Золочівської РДА Василю Маркевичу .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Рекомендувати винести даний проект рішення на розгляд чергової (позачергової) сесії Красненської селищної ради (проект рішення сесії ради та проект звернення додаються). 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(С. Дідух) та заступника селищного голови з питань діяльності виконавчих органів ради (А. Лащук).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селищної ради</w:t>
        <w:tab/>
        <w:tab/>
        <w:t xml:space="preserve">                                                   Світлана ДІДУХ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9-10T10:07:00Z</cp:lastPrinted>
  <dcterms:modified xsi:type="dcterms:W3CDTF">2021-09-17T10:56:00Z</dcterms:modified>
  <cp:revision>46</cp:revision>
  <dc:subject/>
  <dc:title>УКРАЇНА</dc:title>
</cp:coreProperties>
</file>