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листопада 2021 року     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лькуляці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послуг, що надаютьс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им селищни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м підприємство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ідпункту 2 пункту а) статті 28, підпункту 1 пункту а) статті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частини 2 статті 23, статті 191 Господарського Кодексу України, статті 4, статті 10 Закону України «Про житлово-комунальні послу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вернення Красненського селищного комунального підприємства від 12 листопада 2021 року № 93,  </w:t>
      </w:r>
      <w:r>
        <w:rPr>
          <w:b/>
          <w:sz w:val="28"/>
          <w:szCs w:val="28"/>
          <w:lang w:val="uk-UA"/>
        </w:rPr>
        <w:t>виконавчий комітет Красненської селищної ради</w:t>
      </w:r>
      <w:r>
        <w:rPr>
          <w:sz w:val="28"/>
          <w:szCs w:val="28"/>
          <w:lang w:val="uk-UA"/>
        </w:rPr>
        <w:t xml:space="preserve">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алькуляції на надання послуг Красненським селищним комунальним підприємством згідно з додатками: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артість 1 години  обрізки дерев робочим благоустрою в розмірі 214,73 гривні (Додаток 1);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артість 1 години роботи чистки димовентиляційних каналів  в розмірі 191,78 гривень (Додаток 2);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 заступника селищного голови з питань діяльності виконавчих органів ради  (І.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 листопада 2021 року №___</w:t>
      </w:r>
      <w:r>
        <w:rPr>
          <w:b/>
          <w:sz w:val="28"/>
          <w:szCs w:val="28"/>
          <w:lang w:val="uk-UA"/>
        </w:rPr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1 години обрізки дерев робочим благоустрою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ямі матеріальні витрати                                                          19,57 грн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Бензин  0,7 л х 24,536                                                                  17,17 грн.</w:t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Масло   0,02 л х 120                                                                     2,40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рямі витрати з оплати праці                                                     66,13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Основна зарплата робочого благоустрою 1 люд х60,12 х1,1    66,13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рямі витрати 22 %                                                             14,55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гально експлуатаційні витрати 0,9                                          59,52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:                                                                                            159,77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абельність 12%                                                                     19,17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:                                                                                            178,94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ДВ - 20%                                                                                     35,79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ього:                                                                                           214,73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_ листопада 2021 року №___</w:t>
      </w:r>
      <w:r>
        <w:rPr>
          <w:b/>
          <w:sz w:val="28"/>
          <w:szCs w:val="28"/>
          <w:lang w:val="uk-UA"/>
        </w:rPr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 1 годину роботи чистки димовентиляційних канал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ямі витрати з оплати праці                                                     67,3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Основна зарплата чистильника ДВК        51,78 грн.  х 1,3      67,3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Інші прямі витрати 22 %                                                             14,8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гальноексплуатаційні витрати 0,9                                          60,58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142,70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Рентабельність 12%                                                                     17,12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159,82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ДВ - 20%                                                                                     31,96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сього:                                                                                           191,78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3:00Z</dcterms:created>
  <dc:creator>Pc</dc:creator>
  <dc:description/>
  <cp:keywords/>
  <dc:language>en-US</dc:language>
  <cp:lastModifiedBy>User</cp:lastModifiedBy>
  <cp:lastPrinted>2021-06-29T15:54:00Z</cp:lastPrinted>
  <dcterms:modified xsi:type="dcterms:W3CDTF">2021-11-17T12:05:00Z</dcterms:modified>
  <cp:revision>11</cp:revision>
  <dc:subject/>
  <dc:title>УКРАЇНА</dc:title>
</cp:coreProperties>
</file>