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 серпня 2021 року                                                                                                 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роблення детального план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иторії для зміни цільового призначення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ої ділянки (кадастровий номер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620655300:05:006:0022) для розміщення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експлуатації основних, підсобних та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міжних будівель та споруд будівельних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ізацій та підприємств у землі для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зміщення та експлуатації дорожнього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рвісу по вул. Заводська в смт. Красне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>гр.Ільчука Остапа Анатолійовича</w:t>
      </w:r>
      <w:r>
        <w:rPr>
          <w:sz w:val="26"/>
          <w:szCs w:val="26"/>
        </w:rPr>
        <w:t xml:space="preserve"> №652 від 22.07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 xml:space="preserve">Здійснити розроблення детального плану території для зміни цільового 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изначення земельної ділянки (кадастровий номер4620655300:05:006:0022)   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ля розміщення та експлуатації основних, підсобних та допоміжних будівель та  споруд будівельних організацій та підприємств у землі для розміщення та 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експлуатації дорожнього сервісу по вул. Заводська в смт. Красне Золочівського  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йону Львівської області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>Розмістити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 xml:space="preserve">(А.Мандій). </w:t>
      </w:r>
    </w:p>
    <w:p>
      <w:pPr>
        <w:pStyle w:val="Style16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09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8-26T17:25:00Z</cp:lastPrinted>
  <dcterms:modified xsi:type="dcterms:W3CDTF">2021-09-13T07:20:00Z</dcterms:modified>
  <cp:revision>37</cp:revision>
  <dc:subject/>
  <dc:title/>
</cp:coreProperties>
</file>