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_____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частини щорічної основної відпустки секретарю Красненської селищної ради Золочівського району Львівської області ДІДУХ С.О.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озглянувши заяву секретаря селищної ради ДІДУХ Світлани Олегівни щодо надання частини щорічної основної відпустки, керуючись ст.26 Закону України “Про місцеве самоврядування в Україні”, відповідно до ст.21 Закону України «Про службу в органах місцевого самоврядування”, Постанови Кабінету Міністрів України №268 від 09.03.2006 “Про упорядкування структури та умов оплати праці працівників апарату органів виконавчої влади, органів прокуратури, судів та інших органів”, враховуючи висновки постійної комісії </w:t>
      </w:r>
      <w:r>
        <w:rPr>
          <w:rFonts w:eastAsia="Times New Roman"/>
          <w:sz w:val="28"/>
          <w:szCs w:val="28"/>
        </w:rPr>
        <w:t>з питань</w:t>
      </w:r>
      <w:r>
        <w:rPr>
          <w:sz w:val="28"/>
          <w:szCs w:val="28"/>
        </w:rPr>
        <w:t xml:space="preserve">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28"/>
          <w:szCs w:val="28"/>
          <w:lang w:eastAsia="uk-UA"/>
        </w:rPr>
      </w:pPr>
      <w:r>
        <w:rPr>
          <w:rFonts w:eastAsia="Times New Roman"/>
          <w:b/>
          <w:sz w:val="28"/>
          <w:szCs w:val="28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дати секретарю Красненської селищної ради Золочівського району Львівської області ДІДУХ Світлані Олегівні частину щорічної основної відпустки за період роботи з 01 грудня 2020 по 30 листопада 2021 тривалістю 3 календарних дні з 01 вересня 2021 року по 03 вересня 2021 року.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бухгалтерського обліку та господарського забезпечення селищної ради виплати ДІДУХ С.О. допомогу на оздоровлення в розмірі її середньомісячної заробітної плати.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eastAsia="Times New Roman"/>
          <w:i/>
          <w:sz w:val="28"/>
          <w:szCs w:val="28"/>
        </w:rPr>
        <w:t xml:space="preserve"> (Г.Смірнов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3:43:00Z</dcterms:created>
  <dc:creator>Roman</dc:creator>
  <dc:description/>
  <cp:keywords/>
  <dc:language>en-US</dc:language>
  <cp:lastModifiedBy>Пользователь Windows</cp:lastModifiedBy>
  <cp:lastPrinted>2021-08-10T17:08:00Z</cp:lastPrinted>
  <dcterms:modified xsi:type="dcterms:W3CDTF">2021-09-13T07:05:00Z</dcterms:modified>
  <cp:revision>25</cp:revision>
  <dc:subject/>
  <dc:title/>
</cp:coreProperties>
</file>