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1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color w:val="6EA8FE"/>
        </w:rPr>
      </w:pPr>
      <w:r>
        <w:rPr>
          <w:b/>
          <w:color w:val="6EA8FE"/>
        </w:rPr>
        <w:drawing>
          <wp:inline distT="0" distB="0" distL="0" distR="0">
            <wp:extent cx="476885" cy="628015"/>
            <wp:effectExtent l="0" t="0" r="0" b="0"/>
            <wp:docPr id="1" name="GERB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2F6FFF"/>
        </w:rPr>
      </w:pPr>
      <w:r>
        <w:rPr>
          <w:b/>
          <w:bCs/>
          <w:caps/>
          <w:color w:val="2F6FFF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ЕНСЬКА  СЕЛИЩНА  РАДА</w:t>
      </w:r>
    </w:p>
    <w:p>
      <w:pPr>
        <w:pStyle w:val="Normal"/>
        <w:jc w:val="center"/>
        <w:rPr/>
      </w:pPr>
      <w:r>
        <w:rPr>
          <w:b/>
        </w:rPr>
        <w:t>ЗОЛОЧІВСЬКОГО РАЙОНУ   ЛЬВІВСЬКОЇ  ОБЛАСТІ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11  СЕСІЯ             УІІІ  СКЛИКАННЯ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</w:rPr>
        <w:t>Від  16 вересня  2021 р.</w:t>
      </w:r>
      <w:r>
        <w:rPr>
          <w:b/>
          <w:sz w:val="28"/>
          <w:szCs w:val="28"/>
        </w:rPr>
        <w:t xml:space="preserve">                                                                                   №</w:t>
      </w:r>
      <w:r>
        <w:rPr>
          <w:b/>
          <w:sz w:val="28"/>
          <w:szCs w:val="28"/>
          <w:lang w:val="en-US"/>
        </w:rPr>
        <w:t>___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продаж та затвердження ціни земельної ділянки несільськогосподарського призначення   гр. Матвіїшин О.В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/>
        <w:t>Керуючись Конституцією України, Земельним Кодексом України, ст.127,128,, Указами президента України ”Про приватизацію та оренду земельних ділянок несільськогосподарського призначення для здійснення підприємницької діяльності” від 12.07.1995 р. №608\95, „Про продаж  земельних ділянок несільськогосподарського призначення” від 19.01.1999р. №32\99,”Про заходи ,щодо розвитку та  регулювання</w:t>
      </w:r>
      <w:r>
        <w:rPr>
          <w:sz w:val="22"/>
          <w:szCs w:val="22"/>
        </w:rPr>
        <w:t xml:space="preserve">  ринку земель населених пунктів, інших земель несільськогосподарського призначення” від 04.02.2000р. №168\2000,Законом України ”Про державний бюджет України на 2021 рік”, а також рішення Львівської обласної ради „Про затвердження положення про порядок продажу та передачі в оренду земельних ділянок для здійснення підприємницької діяльності на території Львівської області” від 14.03.2000р. №284,Постанови Кабінету міністрів від 22.04.09року № 381,Про затвердження порядку здійснення розрахунків з розстрочкою платежів за придбання земельних ділянок державної та комунальної власності”  Красненська  селищна рада 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И Р І Ш И Л А 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2"/>
          <w:szCs w:val="22"/>
        </w:rPr>
        <w:t>1.Затвердити ціну продажу земельної ділянки,кад.№ 4620680400:20:005:0033, розташованої в с.Петричі вул..Центральна,4 Золочівського району Львівської області, площею 0,1212га у розмірі 97215грн.00коп.Дев’яносто сім тисяч двісті п’ятнадцять грн.),відповідно до висновку оцінювача про вартість земельної ділянки  від 31.10.2020р. проведеного  ПП  «ІНВЕСТИЦІЙНО-ЕКСПЕРТНИЙ ЦЕНТР» та Рецензії на звіт про експертну-грошову оцінку від 27.11.2020р. проведеної ПП «ЗемСвіт» директор Манич Л.,рецензент Душинська М.І.. для будівництва та обслуговування  будівель торгівлі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Продати у власність гр.Матвіїшин Оксані Володимирівні  земельну ділянку/кадастровий номер4620680400:20:005:0033 / площею 0,1212га, що розташована по вул.Центральна,4  в с.Петричі Золочівського району Львівської області, в межах населеного пункту, для будівництва та обслуговування  будівель торгівлі.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2"/>
          <w:szCs w:val="22"/>
        </w:rPr>
        <w:t>3. Встановити  місячний термін сплати коштів за земельну  ділянку площею 0,1212 га ,що розташована в с.Петричі вул..Центральна,4 Золочівського  району, Львівської області в сумі 88029грн.75коп.\авансовий внесок сплачено в сумі  9185грн.25коп\, відповідно до вимог чинного законодавства України на рахунок Красненської с\р. Місячний термін рахувати від дня нотаріального посвідчення договору купівлі-продажу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Контроль за виконанням даного рішення покласти на  селищного голову Р.Фурду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  <w:sz w:val="22"/>
          <w:szCs w:val="22"/>
        </w:rPr>
        <w:t>Селищний голова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47:00Z</dcterms:created>
  <dc:creator>User</dc:creator>
  <dc:description/>
  <cp:keywords/>
  <dc:language>en-US</dc:language>
  <cp:lastModifiedBy>User</cp:lastModifiedBy>
  <cp:lastPrinted>2021-09-20T17:18:00Z</cp:lastPrinted>
  <dcterms:modified xsi:type="dcterms:W3CDTF">2021-10-06T12:13:00Z</dcterms:modified>
  <cp:revision>11</cp:revision>
  <dc:subject/>
  <dc:title>КРАСНЕНСЬКА  СЕЛИЩНА  РАДА</dc:title>
</cp:coreProperties>
</file>