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жовтня 2021року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майна, яке перебуває 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ій власності в комуналь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(смт. Красне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прийняття майна, яке перебуває у державній власності в комунальну власність Красненської територіальної громади (смт. Красне)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0-21T07:33:00Z</dcterms:modified>
  <cp:revision>57</cp:revision>
  <dc:subject/>
  <dc:title>УКРАЇНА</dc:title>
</cp:coreProperties>
</file>