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червня 2021року                                                                     № 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проекту ріше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расненської селищної ради «Пр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плату середнього заробі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ас вимушеного прогу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льник Ользі Ярославівні»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8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Про виплату середнього заробітку за час вимушеного прогулу Мельник Ользі Ярославівні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начальника фінансового відділу селищної ради (М. Гавінський) та заступника селищного голови з питань діяльності виконавчих органів ради (А. Лащук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6-30T08:48:00Z</dcterms:modified>
  <cp:revision>44</cp:revision>
  <dc:subject/>
  <dc:title>УКРАЇНА</dc:title>
</cp:coreProperties>
</file>