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/>
        <w:t>Від  16 вересня 2021 р.</w:t>
      </w:r>
      <w:r>
        <w:rPr>
          <w:sz w:val="28"/>
          <w:szCs w:val="28"/>
        </w:rPr>
        <w:t xml:space="preserve">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 продаж та затвердження ціни земельної ділянки несільськогосподарського призначення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0"/>
          <w:szCs w:val="20"/>
        </w:rPr>
        <w:t>1.Затвердити ціну продажу земельної ділянки,кад.№ 4620680400:06:000:0111, розташованої на території Красненської селищної ради /територія бувшої Андріївської с/р/ Золочівського району Львівської області, площею 2,1300га у розмірі 1687125грн.00коп./ Один мільйон шістсот вісімдесят сім тисяч сто двадцять п’ять  грн.00коп.),відповідно до висновку оцінювача про вартість земельної ділянки  від 10.09.2021р. проведеного ТзОВ НВП «ГАЛГЕО» та Рецензії на звіт про експертну-грошову оцінку №18/21 від 14.09.2021р. проведеної рецензентом підприємцем Чорним Володимиром Михайловичем  для розміщення та та експлуатації основних,підсобних та допоміжних будівель та споруд будівельних організацій та підприємств,код згідно КВЦПЗ -11.03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Продати у власність Товариству з обмеженою відповідальністю «ДРОГ-БУД Україна»  земельну ділянку /кадастровий номер4620680400:06:000:0111  площею 2,1300га, що розташована на території Красненської селищної ради Золочівського району Львівської області/ бувша Андріївська с/р/,на якій розташовані нежитлові приміщення,які належать товариству, для розміщення та  експлуатації основних,підсобних та допоміжних будівель та споруд будівельних організацій та підприємств,код згідно КВЦПЗ -11.03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color w:val="303030"/>
          <w:sz w:val="20"/>
          <w:szCs w:val="20"/>
          <w:shd w:fill="FFFFFF" w:val="clear"/>
        </w:rPr>
        <w:t xml:space="preserve"> Доручити селищному голову Фурді Р.Я. бути представником Красненської селищної  ради Золочівського району Львівської області при укладенні, в нотаріальному порядку, договору купівлі-продажу земельної ділянки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0"/>
          <w:szCs w:val="20"/>
        </w:rPr>
        <w:t>4. Встановити  місячний термін сплати коштів за земельну  ділянку площею 2,1300 га ,що розташована на території Красненської селищної ради Золочівського району Львівської області в сумі 1236046рн.14коп.\авансовий внесок сплачено в сумі  451078грн.86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 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14:00Z</dcterms:created>
  <dc:creator>User</dc:creator>
  <dc:description/>
  <cp:keywords/>
  <dc:language>en-US</dc:language>
  <cp:lastModifiedBy>User</cp:lastModifiedBy>
  <cp:lastPrinted>2021-09-17T16:34:00Z</cp:lastPrinted>
  <dcterms:modified xsi:type="dcterms:W3CDTF">2021-10-06T12:32:00Z</dcterms:modified>
  <cp:revision>10</cp:revision>
  <dc:subject/>
  <dc:title>КРАСНЕНСЬКА  СЕЛИЩНА  РАДА</dc:title>
</cp:coreProperties>
</file>