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color w:val="6EA8FE"/>
        </w:rPr>
      </w:pPr>
      <w:r>
        <w:rPr>
          <w:b/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 СЕЛИЩНА 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 ЛЬВІВСЬКОЇ 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</w:rPr>
        <w:t>Від 16 вересня   2021 р.</w:t>
      </w:r>
      <w:r>
        <w:rPr>
          <w:b/>
          <w:sz w:val="28"/>
          <w:szCs w:val="28"/>
        </w:rPr>
        <w:t xml:space="preserve">                                                                                №</w:t>
      </w:r>
      <w:r>
        <w:rPr>
          <w:b/>
          <w:sz w:val="28"/>
          <w:szCs w:val="28"/>
          <w:lang w:val="en-US"/>
        </w:rPr>
        <w:t>___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родаж та затвердження ціни земельної ділянки несільськогосподарського призначення   гр. Матвіїшин О.В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</w:t>
      </w:r>
      <w:r>
        <w:rPr>
          <w:sz w:val="22"/>
          <w:szCs w:val="22"/>
        </w:rPr>
        <w:t xml:space="preserve">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 Красненська  селищна рад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1.Затвердити ціну продажу земельної ділянки,кад.№ 4620680400:20:005:0032, розташованої в с.Петричі вул..Центральна,1б Золочівського району Львівської області, площею 0,0284га у розмірі 25006грн.00коп./Двадцять п’ять тисяч шість  грн.),відповідно до висновку оцінювача про вартість земельної ділянки  від 31.10.2020р. проведеного  ПП  «ІНВЕСТИЦІЙНО-ЕКСПЕРТНИЙ ЦЕНТР» та Рецензії на звіт про експертну-грошову оцінку від 27.11.2020р. проведеної ПП «ЗемСвіт» директ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нич Л.,рецензент Душинська М.І.. для будівництва та обслуговування  будівель торгівлі.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одати у власність гр.Матвіїшин Оксані Володимирівні  земельну ділянку/кадастровий номер4620680400:20:005:0032 / площею 0,0284га, що розташована по вул.Центральна,1б  в с.Петричі Золочівського району Львівської області, в межах населеного пункту, для будівництва та обслуговування  будівель торгівлі.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3. Встановити  місячний термін сплати коштів за земельну  ділянку площею 0,0284 га ,що розташована в с.Петричі вул..Центральна,1б  Золочівського  району, Львівської області в сумі 22853грн.68коп.\авансовий внесок 2152грн.32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8:00Z</dcterms:created>
  <dc:creator>User</dc:creator>
  <dc:description/>
  <cp:keywords/>
  <dc:language>en-US</dc:language>
  <cp:lastModifiedBy>User</cp:lastModifiedBy>
  <cp:lastPrinted>2021-09-20T17:15:00Z</cp:lastPrinted>
  <dcterms:modified xsi:type="dcterms:W3CDTF">2021-10-06T12:13:00Z</dcterms:modified>
  <cp:revision>13</cp:revision>
  <dc:subject/>
  <dc:title>КРАСНЕНСЬКА  СЕЛИЩНА  РАДА</dc:title>
</cp:coreProperties>
</file>