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«Програми технічног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і фінансового забезпечення, удосконалення 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истеми централізованого оповіщенн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і зв’язку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хвалити проект «Програми технічного і фінансового забезпечення, удосконалення та розвитку системи централізованого оповіщення і зв’язку Красненської територіальної громади на 2021рі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про схвалення «Програми технічного і  фінансового забезпечення, удосконалення та розвитку системи централізованого оповіщення і зв’язку Красненської територіальної громади на 2021рік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7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31:00Z</dcterms:modified>
  <cp:revision>3</cp:revision>
  <dc:subject/>
  <dc:title>УКРАЇНА</dc:title>
</cp:coreProperties>
</file>