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йменува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армузовицького старостинського округу н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Андріївський старостинський округ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расненської селищної ради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5 Закону України «Про місцеве самоврядування в Україні», враховуючи Постанову Верховної Ради України від 06 жовтня 2021року № 1798-IX «Про перейменування села Мармузовичі Золочівського району Львівської област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 Красненської селищної ради Красненської територіальної громади Золочівського району Льві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Красненська селищн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8"/>
        <w:numPr>
          <w:ilvl w:val="0"/>
          <w:numId w:val="1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менувати Мармузовицький старостинських округ на Андріївський старостинських округ Красненської селищної ради Золочівського району Львівської області. 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 засобами масової інформації, органами державної влади та іншими органами місцевого самоврядування (</w:t>
      </w:r>
      <w:r>
        <w:rPr>
          <w:rFonts w:cs="Times New Roman" w:ascii="Times New Roman" w:hAnsi="Times New Roman"/>
          <w:i/>
          <w:sz w:val="28"/>
          <w:szCs w:val="28"/>
        </w:rPr>
        <w:t>Г.Смірнов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35:00Z</dcterms:created>
  <dc:creator>User</dc:creator>
  <dc:description/>
  <cp:keywords/>
  <dc:language>en-US</dc:language>
  <cp:lastModifiedBy>User</cp:lastModifiedBy>
  <cp:lastPrinted>2021-12-09T11:37:00Z</cp:lastPrinted>
  <dcterms:modified xsi:type="dcterms:W3CDTF">2021-12-15T15:34:00Z</dcterms:modified>
  <cp:revision>6</cp:revision>
  <dc:subject/>
  <dc:title/>
</cp:coreProperties>
</file>