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 рішення Красненської</w:t>
      </w:r>
    </w:p>
    <w:p>
      <w:pPr>
        <w:pStyle w:val="Normal"/>
        <w:shd w:fill="FFFFFF" w:val="clear"/>
        <w:jc w:val="right"/>
        <w:rPr/>
      </w:pPr>
      <w:r>
        <w:rPr>
          <w:lang w:val="uk-UA"/>
        </w:rPr>
        <w:t>селищної ради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від  29 червня 2021року № ___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ЕРСОНАЛЬНИЙ 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бочої груп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 розробки Стратегії розвитку </w:t>
      </w:r>
      <w:r>
        <w:rPr>
          <w:b/>
          <w:color w:val="252121"/>
          <w:sz w:val="26"/>
          <w:szCs w:val="26"/>
          <w:lang w:val="uk-UA"/>
        </w:rPr>
        <w:t>Красненської територіальної громади</w:t>
      </w:r>
    </w:p>
    <w:p>
      <w:pPr>
        <w:pStyle w:val="Normal"/>
        <w:jc w:val="center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  <w:t xml:space="preserve"> </w:t>
      </w:r>
      <w:r>
        <w:rPr>
          <w:b/>
          <w:color w:val="252121"/>
          <w:sz w:val="26"/>
          <w:szCs w:val="26"/>
          <w:lang w:val="uk-UA"/>
        </w:rPr>
        <w:t>Золочівського району Львівської області на 2021-2031 роки</w:t>
      </w:r>
    </w:p>
    <w:p>
      <w:pPr>
        <w:pStyle w:val="Normal"/>
        <w:jc w:val="center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06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ЩУК Андрій Степан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тупни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селищного голови з питань діяльності виконавчих органів, голова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ІВІНСЬКИЙ Роман Андрій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но-економічного відділу, секретар;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 Світлана Олег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селищної ради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ЛЬГА Ігор Зіновій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селищного голови з питань діяльності виконавчих органів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ЦЬ Любомир Василь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земельних відносин та екології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КА Мар’яна Юрії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архітектури, містобудування, житлово-комунального господарства та благоустрою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ИШИН Роман Богдан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соціального захисту населення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ІНСЬКИЙ Михайло Михайл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начальник фінансового </w:t>
            </w:r>
            <w:r>
              <w:rPr>
                <w:sz w:val="26"/>
                <w:szCs w:val="26"/>
                <w:lang w:val="uk-UA"/>
              </w:rPr>
              <w:t>відділу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ШАНЕЦЬКА Дарія Семен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«Центр надання адміністративних послуг»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Д Христина Роман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о.начальника відділу освіти, культури, розвитку туризму, молоді та спорту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ІРНОВА Галина Володимир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Сімейний лікар Красненської міської лікарні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ЯНОВСЬКИЙ Степан Роман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Буської районної філії Львівського обласного центру зайнятості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ЕРОВИЧ Андрій Василь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ТзОВ «Краснебрук»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Ж Ірина Іван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firstLine="72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иректор Красненського опорного закладу загальної середньої освіти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  <w:lang w:val="ru-RU"/>
              </w:rPr>
              <w:t xml:space="preserve"> ступенів №1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ЕМЕТА Володимир Миколай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72" w:after="72"/>
              <w:ind w:firstLine="72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омадський діяч</w:t>
            </w:r>
          </w:p>
        </w:tc>
      </w:tr>
    </w:tbl>
    <w:p>
      <w:pPr>
        <w:pStyle w:val="Normal"/>
        <w:jc w:val="center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</w:r>
    </w:p>
    <w:p>
      <w:pPr>
        <w:pStyle w:val="Normal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</w:r>
    </w:p>
    <w:p>
      <w:pPr>
        <w:pStyle w:val="Normal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  <w:t>Секретар ради                                                                                   Світлана ДІДУХ</w:t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07:00Z</dcterms:created>
  <dc:creator>Roman</dc:creator>
  <dc:description/>
  <cp:keywords/>
  <dc:language>en-US</dc:language>
  <cp:lastModifiedBy>Користувач Windows</cp:lastModifiedBy>
  <cp:lastPrinted>2021-06-29T08:06:00Z</cp:lastPrinted>
  <dcterms:modified xsi:type="dcterms:W3CDTF">2021-07-09T08:19:00Z</dcterms:modified>
  <cp:revision>5</cp:revision>
  <dc:subject/>
  <dc:title/>
</cp:coreProperties>
</file>