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квітня 2021року                                                                     </w:t>
      </w:r>
      <w:r>
        <w:rPr>
          <w:b/>
          <w:sz w:val="28"/>
          <w:szCs w:val="28"/>
          <w:lang w:val="uk-UA"/>
        </w:rPr>
        <w:t>№ ___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плану діяльності з підготовк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ектів регуляторних актів на 2021 рік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На виконання Закону України «Про засади державної регуляторної політики у сфері господарської діяльності», 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п. 7 ч. 1 ст. 26,    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лану діяльності з підготовки проектів регуляторних актів на 2021 рік» 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ради, заступника селищного голови по виконавчій роботі та з питань діяльності виконавчих органів ради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4-07T09:46:00Z</cp:lastPrinted>
  <dcterms:modified xsi:type="dcterms:W3CDTF">2021-04-19T13:19:00Z</dcterms:modified>
  <cp:revision>18</cp:revision>
  <dc:subject/>
  <dc:title>УКРАЇНА</dc:title>
</cp:coreProperties>
</file>