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8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2 серпня 2021 року                                                                                                 № 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внесення змін в детальний план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риторії для реконструкції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ідсобного цеху, критого тіку та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рносховища по вул. Центральна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с. Мармузовичі Золочівського району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ьвівської області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color w:val="1A1A1A"/>
          <w:sz w:val="26"/>
          <w:szCs w:val="26"/>
        </w:rPr>
        <w:t xml:space="preserve">              </w:t>
      </w:r>
      <w:r>
        <w:rPr>
          <w:color w:val="1A1A1A"/>
          <w:sz w:val="26"/>
          <w:szCs w:val="26"/>
        </w:rPr>
        <w:t xml:space="preserve">Керуючись </w:t>
      </w:r>
      <w:r>
        <w:rPr>
          <w:sz w:val="26"/>
          <w:szCs w:val="26"/>
        </w:rPr>
        <w:t xml:space="preserve">ст.31 Закону України «Про місцеве самоврядування в Україні»,  ст.ст.8,9,10,19  Закону України «Про регулювання містобудівної діяльності», розглянувши заяву </w:t>
      </w:r>
      <w:r>
        <w:rPr>
          <w:b/>
          <w:sz w:val="26"/>
          <w:szCs w:val="26"/>
        </w:rPr>
        <w:t>гр. Дідуха Віктора Ігоровича</w:t>
      </w:r>
      <w:r>
        <w:rPr>
          <w:sz w:val="26"/>
          <w:szCs w:val="26"/>
        </w:rPr>
        <w:t xml:space="preserve"> №1167 від 03.08.2021р. та враховуючи висновки постійної комісії з питань земельних відносин, стратегічного розвитку, будівництва, архітектури та охорони навколишнього середовища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Здійснити внесення змін в детальний план території (рішення  про затвердження №241 від 11.10.2017р. Андріївської сільської ради)  для реконструкції підсобного цеху, критого тіку та зерносховища по вул. Центральна в с. Мармузовичі Золочівського району Львівської області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Фінансування робіт по розробленню детального плану території здійснити за рахунок коштів заявника.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sz w:val="26"/>
          <w:szCs w:val="26"/>
        </w:rPr>
        <w:t>Розмістити повідомлення про початок розроблення детального плану території в місцевих засобах інформації та на офіційному веб-сайті Красненської селищної ради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Після розроблення та проведення громадського обговорення подати зазначений детальний план на затвердження Красненською селищною радою.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 xml:space="preserve">(А.Мандій). </w:t>
      </w:r>
    </w:p>
    <w:p>
      <w:pPr>
        <w:pStyle w:val="Normal"/>
        <w:ind w:left="709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4:00Z</dcterms:created>
  <dc:creator>HP</dc:creator>
  <dc:description/>
  <cp:keywords/>
  <dc:language>en-US</dc:language>
  <cp:lastModifiedBy>Пользователь Windows</cp:lastModifiedBy>
  <cp:lastPrinted>2021-08-26T17:23:00Z</cp:lastPrinted>
  <dcterms:modified xsi:type="dcterms:W3CDTF">2021-09-13T07:20:00Z</dcterms:modified>
  <cp:revision>38</cp:revision>
  <dc:subject/>
  <dc:title/>
</cp:coreProperties>
</file>