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4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 – СЕСІЯ                                                                              VIII –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34"/>
          <w:lang w:eastAsia="ru-RU"/>
        </w:rPr>
        <w:t xml:space="preserve">РІШЕННЯ </w:t>
      </w:r>
    </w:p>
    <w:p>
      <w:pPr>
        <w:pStyle w:val="Normal"/>
        <w:tabs>
          <w:tab w:val="clear" w:pos="708"/>
          <w:tab w:val="left" w:pos="53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2 грудня 2021року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3544" w:hanging="0"/>
        <w:jc w:val="both"/>
        <w:outlineLvl w:val="5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lang w:eastAsia="uk-UA"/>
        </w:rPr>
        <w:t>Про ліквідацію тендерного комітет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5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публічні закупівлі», ст.ст.26, 40 Закону України «Про місцеве самоврядування в Україні», у зв’язку із переходом функцій та завдань тендерних комітетів до уповноважених осіб з публічних закупівель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селищна рада 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іквідувати тендерний комітет Красненської селищної ради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изнати таким, що втратило чинність, рішення Красненської селищної ради від 21грудня 2017року №437 «Про тендерний комітет Красненської селищної ради та затвердження Положення про нього».</w:t>
      </w:r>
    </w:p>
    <w:p>
      <w:pPr>
        <w:pStyle w:val="Default"/>
        <w:numPr>
          <w:ilvl w:val="0"/>
          <w:numId w:val="1"/>
        </w:numPr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Контроль за виконанням рішення залишаю за собою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      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Роман ФУРД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29:00Z</dcterms:created>
  <dc:creator>User</dc:creator>
  <dc:description/>
  <cp:keywords/>
  <dc:language>en-US</dc:language>
  <cp:lastModifiedBy>User</cp:lastModifiedBy>
  <cp:lastPrinted>2021-11-29T18:00:00Z</cp:lastPrinted>
  <dcterms:modified xsi:type="dcterms:W3CDTF">2021-12-15T15:34:00Z</dcterms:modified>
  <cp:revision>4</cp:revision>
  <dc:subject/>
  <dc:title/>
</cp:coreProperties>
</file>