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tabs>
          <w:tab w:val="clear" w:pos="708"/>
          <w:tab w:val="left" w:pos="0" w:leader="none"/>
        </w:tabs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___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____ лютого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Дзяйло Оксани Петрівни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Дзяйло Оксани Петрівни від 18.02.2021р.  мешканки смт Красне вул. Пригородна, 9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Листопадового Чину, 13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Дзяйло Оксані Петрівні площею 0,0900 га  в смт. Красне по вул. Листопадового Чину,13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Дзяйло Оксані Петрівні земельну ділянку площею 0,0900 га /кадастровий № 4620655300:05:003:0397/ в смт. Красне по вул. Листопадового Чину,13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Дзяйло О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52:00Z</dcterms:created>
  <dc:creator>User</dc:creator>
  <dc:description/>
  <cp:keywords/>
  <dc:language>en-US</dc:language>
  <cp:lastModifiedBy>Пользователь Windows</cp:lastModifiedBy>
  <cp:lastPrinted>2021-03-02T16:27:00Z</cp:lastPrinted>
  <dcterms:modified xsi:type="dcterms:W3CDTF">2021-03-08T12:58:00Z</dcterms:modified>
  <cp:revision>6</cp:revision>
  <dc:subject/>
  <dc:title>КРАСНЕНСЬКА СЕЛИЩНА РАДА</dc:title>
</cp:coreProperties>
</file>