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8"/>
          <w:szCs w:val="28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провадження у відділі ЦНАП Красненськ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лищної ради комплексної послуги «е-Малятко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8, ст. 34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провадження у відділі ЦНАП Красненської селищної ради комплексної послуги «е-Малятко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, начальника відділу «Центр надання адміністративних послуг»                          (Д. Вільшанець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34:00Z</dcterms:modified>
  <cp:revision>42</cp:revision>
  <dc:subject/>
  <dc:title>УКРАЇНА</dc:title>
</cp:coreProperties>
</file>