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 червня 2021 року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якого є </w:t>
      </w:r>
      <w:r>
        <w:rPr>
          <w:b/>
          <w:sz w:val="28"/>
          <w:szCs w:val="28"/>
          <w:lang w:val="uk-UA"/>
        </w:rPr>
        <w:t>Шмігельський З.Ф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Шмігельського Зеновія Франковича  від 16.06.2021 року  вхідний № 509  про  присвоєння поштової адреси об’єкту нерухомого майна – житловому будинку, який збудований до 05 серпня 1992 року та  розташований в смт. Красне  по вул. 50 річчя Воз’єднання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Шмігельського Зеновія Франковича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 Красне, вулиця 50 річчя Воз’єднання, будинок № 12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6-24T15:17:00Z</cp:lastPrinted>
  <dcterms:modified xsi:type="dcterms:W3CDTF">2021-06-30T09:02:00Z</dcterms:modified>
  <cp:revision>13</cp:revision>
  <dc:subject/>
  <dc:title/>
</cp:coreProperties>
</file>