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в детальний план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території земельної ділянки під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садівництво по вул. Привокзальна,19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мт.Красне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 Вантуха Володимира Володимировича</w:t>
      </w:r>
      <w:r>
        <w:rPr>
          <w:sz w:val="26"/>
          <w:szCs w:val="26"/>
        </w:rPr>
        <w:t xml:space="preserve"> №462 від 09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Здійснити внесення змін в детальний план території (рішення про затвердження №800 від 09.07.2019р) земельної ділянки під садівництво по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вул. Привокзальна,19 в смт.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31:00Z</cp:lastPrinted>
  <dcterms:modified xsi:type="dcterms:W3CDTF">2021-09-13T07:20:00Z</dcterms:modified>
  <cp:revision>35</cp:revision>
  <dc:subject/>
  <dc:title/>
</cp:coreProperties>
</file>