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8     </w:t>
      </w:r>
      <w:r>
        <w:rPr>
          <w:b/>
          <w:sz w:val="28"/>
          <w:szCs w:val="28"/>
        </w:rPr>
        <w:t xml:space="preserve"> СЕСІЯ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Папроцькій Галині Володимирівні 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на місцевості)  земельних ділянок власникам земельних часток (паїв), Земельного кодексу України, Закону України «Про Землеустрій» , Закону України « Про землеустрій»  на підставі рішення Буського районного суду Львівської області від 22.12.2020року Єдиний унікальний номер  № 943/2345/19 розглянувши заяву (клопотання)  гр. Смика Віталія Володимировича  від  27.01.2021року  який діє від імені та в інтересах гр. Папроцької Галини Володимирівни  на підставі довіреності  від  15.02.2018 року   № 37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3013 умовно кадастрових гектарів, а саме: ріллі – 1,0518га, кормових угідь – 0,2495га, із земель пайового  фонду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Папроцькій Галині Володимирівн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апроцькій Г.В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Селищний голова    </w:t>
        <w:tab/>
        <w:tab/>
        <w:tab/>
        <w:tab/>
        <w:t xml:space="preserve">                      Роман ФУ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