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 вересня 2021 року                                                                     № ___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>Про</w:t>
      </w:r>
      <w:r>
        <w:rPr>
          <w:b/>
          <w:sz w:val="28"/>
          <w:szCs w:val="28"/>
          <w:lang w:val="uk-UA"/>
        </w:rPr>
        <w:t xml:space="preserve"> затвердження Статуту заклад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шкільної освіти ( ясла-садок )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Калинонька» смт.Красне Красненськ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ої ради </w:t>
      </w:r>
      <w:r>
        <w:rPr>
          <w:b/>
          <w:sz w:val="28"/>
          <w:szCs w:val="28"/>
        </w:rPr>
        <w:t xml:space="preserve">Золочівськ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у Львівської області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>ст.ст. 32, 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Цивільного Кодексу України, Господарського кодексу України, статті 13 Закону України «Про дошкільну освіту», Положення про дошкільний навчальний заклад, затвердженого Постановою Кабінету Міністрів України від 12.03.2003 року № 305 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Схвалити проект рішення Красненської селищної ради «Про затвердження Статуту закладу дошкільної освіти ( ясла-садок ) «Калинонька» смт. Красне Красненської селищної ради Золочівського району Львівської області».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селищної ради</w:t>
        <w:tab/>
        <w:tab/>
        <w:t xml:space="preserve">                                                    Світлана ДІДУХ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9-15T11:45:00Z</cp:lastPrinted>
  <dcterms:modified xsi:type="dcterms:W3CDTF">2021-09-17T11:00:00Z</dcterms:modified>
  <cp:revision>65</cp:revision>
  <dc:subject/>
  <dc:title>УКРАЇНА</dc:title>
</cp:coreProperties>
</file>