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ЕНСЬКА СЕЛИЩНА РАД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ЛОЧІВСЬКОГО РАЙОНУ  ЛЬВІ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4   СЕСІЯ         УІІІ 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 І Ш Е Н Н Я   № ___         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   ___ січня  2021р.</w:t>
      </w:r>
    </w:p>
    <w:p>
      <w:pPr>
        <w:pStyle w:val="Normal"/>
        <w:tabs>
          <w:tab w:val="clear" w:pos="708"/>
          <w:tab w:val="left" w:pos="60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>Про затвердження проекту землеустрою щодо відведення у приватну власність земельної ділянки гр. Смаги Ігоря Степановича для будівництва та обслуговування житлового будинку, господарських  будівель та споруд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Розглянувши заяву  гр. Смаги Ігоря Степановича від 05.01.2021р. № 4 мешканця смт Красне вул. Яворницького,17 про  затвердження проекту землеустрою щодо відведення земельної ділянки для будівництва та обслуговування житлового будинку, господарських будівель та споруд площею 0,0900 га в  смт Красне по вулиці Генерала Кульчицького, 2 подані матеріали проекту землеустрою, керуючись  ст. 12,79-1,116,118,121,122,186-1 Земельного кодексу України,ст. 50 Закону України «Про землеустрій», ст. 26 Закону України «Про місцеве самоврядування в Україні»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И Р І Ш И Л А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Затвердити проект  землеустрою щодо  відведення  земельної ділянки  у приватну власність  гр. Смазі Ігорю Степановичу площею 0,0900 га  в смт. Красне по вул. Генерала Кульчицького, 2  для будівництва та обслуговування житлового будинку, господарських будівель та споруд в межах населеного пунк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Передати у приватну власність  гр. Смазі Ігорю Степановичу земельну ділянку площею 0,0900 га /кадастровий № 4620655300:05:003:0391/ в смт. Красне по вул. Генерала Кульчицького, 2 для будівництва та обслуговування житлового будинку, господарських будівель та спору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Зобов</w:t>
      </w:r>
      <w:r>
        <w:rPr>
          <w:lang w:val="ru-RU"/>
        </w:rPr>
        <w:t>’</w:t>
      </w:r>
      <w:r>
        <w:rPr/>
        <w:t>язати  гр. Смагу І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- у відповідності до діючого законодавства провести реєстрацію права власності на земельну ділянку </w:t>
      </w:r>
    </w:p>
    <w:p>
      <w:pPr>
        <w:pStyle w:val="Normal"/>
        <w:jc w:val="both"/>
        <w:rPr/>
      </w:pPr>
      <w:r>
        <w:rPr/>
        <w:t>--- підтримувати  належний санітарний стан своєї та прилеглої території.,</w:t>
      </w:r>
    </w:p>
    <w:p>
      <w:pPr>
        <w:pStyle w:val="Normal"/>
        <w:jc w:val="both"/>
        <w:rPr/>
      </w:pPr>
      <w:r>
        <w:rPr/>
        <w:t>--- дотримуватись вимог земельного законодав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4.Контроль за виконанням даного рішення покласти на постійну комісію з питань земельних відносин, стратегічного розвитку, будівництва, архітектури та охорони навколишнього середовищ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елищний голова                                        Р.Фур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8:59:00Z</dcterms:created>
  <dc:creator>User</dc:creator>
  <dc:description/>
  <cp:keywords/>
  <dc:language>en-US</dc:language>
  <cp:lastModifiedBy>HP 4540s</cp:lastModifiedBy>
  <cp:lastPrinted>2021-01-11T09:10:00Z</cp:lastPrinted>
  <dcterms:modified xsi:type="dcterms:W3CDTF">2021-01-27T16:37:00Z</dcterms:modified>
  <cp:revision>3</cp:revision>
  <dc:subject/>
  <dc:title>КРАСНЕНСЬКА СЕЛИЩНА РАДА</dc:title>
</cp:coreProperties>
</file>