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 чер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</w:t>
      </w:r>
      <w:r>
        <w:rPr>
          <w:b/>
          <w:sz w:val="28"/>
          <w:szCs w:val="28"/>
          <w:lang w:val="uk-UA"/>
        </w:rPr>
        <w:t>динку в селі Мала Віль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ка Золочівського району Львів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якої області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Застріжного Андрія Романовича  від 08.06.2021 року  вхідний № 453  про  присвоєння поштової адреси об’єкту нерухомого майна – житловому будинку в селі Мала Вільшанка  по вул. Залужна , враховуючи витяг про реєстрацію в спадковому реєсті за № 67709572 від 26.05.2021 року та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забудовником якого була  Застріжна Любов Мар’янівна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Мала Вільшанка, вулиця Залужна, будинок № 2 Г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14-04-07T00:20:00Z</cp:lastPrinted>
  <dcterms:modified xsi:type="dcterms:W3CDTF">2021-06-30T09:03:00Z</dcterms:modified>
  <cp:revision>17</cp:revision>
  <dc:subject/>
  <dc:title/>
</cp:coreProperties>
</file>