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-  СЕСІЯ         УІІІ -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Р І Ш Е Н Н Я   № 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3 грудня  2020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Бляхарської Олени Юріївни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Бляхарської Олени Юріївни від 01.12.2020р. № 407 мешканки смт Красне вул. Молодіжна 58 «б» кв. 10  про  затвердження проекту землеустрою щодо відведення земельної ділянки із земель запасу у землі житлової та громадської забудови для будівництва та обслуговування житлового будинку,господарських будівель та споруд площею 0,0900 га в  смт Красне по вулиці Генерала Кульчицького, 6 подані матеріали проекту землеустрою, керуючись  ст. 12,79-1,116,118,121,122,186-1 Земельного кодексу України,ст. 50 Закону України «Про землеустрій»,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Бляхарській Олені Юріївні площею 0,0900 га  в смт. Красне по вул. Генерала Кульчицького, 6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Бляхарській Олені Юріївні земельну ділянку площею 0,0900 га /кадастровий № 4620655300:05:003:0386/ в смт. Красне по вул. Генерала Кульчицького, 6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Бляхарську О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Р.Фурд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10:00Z</dcterms:created>
  <dc:creator>User</dc:creator>
  <dc:description/>
  <cp:keywords/>
  <dc:language>en-US</dc:language>
  <cp:lastModifiedBy>HP 4540s</cp:lastModifiedBy>
  <cp:lastPrinted>2020-10-19T11:27:00Z</cp:lastPrinted>
  <dcterms:modified xsi:type="dcterms:W3CDTF">2020-12-22T20:59:00Z</dcterms:modified>
  <cp:revision>4</cp:revision>
  <dc:subject/>
  <dc:title>КРАСНЕНСЬКА СЕЛИЩНА РАДА</dc:title>
</cp:coreProperties>
</file>