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 верес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удівництва та обслуговування індивідуальних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жів по вул. І.Франка 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 xml:space="preserve">Чабана Ігоря Степановича, Чабана Галини Іванівни, Сергеєва Сергія Романовича, Сергеєва Романа Володимировича </w:t>
      </w:r>
      <w:r>
        <w:rPr>
          <w:sz w:val="26"/>
          <w:szCs w:val="26"/>
        </w:rPr>
        <w:t>№779 від 01.09.2021р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індивідуальних гаражів по вул. І.Франка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і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7T16:42:00Z</cp:lastPrinted>
  <dcterms:modified xsi:type="dcterms:W3CDTF">2021-10-06T12:09:00Z</dcterms:modified>
  <cp:revision>29</cp:revision>
  <dc:subject/>
  <dc:title/>
</cp:coreProperties>
</file>