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Docdata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ЕНСЬКА СЕЛИЩН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ЛОЧІВСЬКОГО РАЙОНУ ЛЬВ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          VIII – СКЛИКАНН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20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ІШЕННЯ</w:t>
      </w:r>
    </w:p>
    <w:p>
      <w:pPr>
        <w:pStyle w:val="Style15"/>
        <w:spacing w:before="0" w:after="200"/>
        <w:rPr>
          <w:b/>
          <w:b/>
        </w:rPr>
      </w:pPr>
      <w:r>
        <w:rPr>
          <w:b/>
          <w:bCs/>
          <w:color w:val="000000"/>
        </w:rPr>
        <w:t>Від 12 серпня 2021р.                                                                 № _____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Розгляд заяви про надання  дозволу на виготовлення проекту землеустрою щодо відведення земельної ділянки  в оренду ПрАТ «Львівобленерго»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зглянувши клопотання ПрАТ «Львівобленерго»  від 02.08.2021р. № 1157 про надання  дозволу на виготовлення проекту землеустрою щодо відведення земельної ділянки в оренду для розміщення, будівництва, експлуатації та обслуговування будівель і споруд об’єктів передачі електричної та теплової енергії площею 0,0090га в с. Задвір’я, вул. 1-го Травня,65а, для обслуговування ЗТП -275, беручи до уваги свідоцтво про право власності на нерухоме майно, керуючись ст.12,122 Земельного Кодексу України,ст.26 Закону України «Про місцеве самоврядування в Україні» сесія селищ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дати ПрАТ «Львівобленерго» дозвіл на виготовлення проекту землеустрою щодо відведення земельної ділянки  в оренду для обслуговування будівлі трансформаторної підстанції ЗТП № 275 площею 0,0090га в с. Задвір’я по вул. 1-го Травня,65а, в межах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озроблену та погоджену у встановленому порядку документацію із землеустрою щодо відведення земельної ділянки, подати на розгляд і затвердження у в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3. Контроль за виконанням даного рішення покласти на  постійну комісію з питань </w:t>
      </w:r>
      <w:r>
        <w:rPr>
          <w:color w:val="000000"/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b/>
          <w:sz w:val="28"/>
          <w:szCs w:val="28"/>
        </w:rPr>
        <w:t>Селищний голова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10:00Z</dcterms:created>
  <dc:creator>User</dc:creator>
  <dc:description/>
  <cp:keywords/>
  <dc:language>en-US</dc:language>
  <cp:lastModifiedBy>Пользователь Windows</cp:lastModifiedBy>
  <cp:lastPrinted>2021-08-26T14:35:00Z</cp:lastPrinted>
  <dcterms:modified xsi:type="dcterms:W3CDTF">2021-09-13T07:17:00Z</dcterms:modified>
  <cp:revision>11</cp:revision>
  <dc:subject/>
  <dc:title>КРАСНЕНСЬКА СЕЛИЩНА РАДА</dc:title>
</cp:coreProperties>
</file>