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травня 2021 року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Приставська Ю.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риставської Юлії Іванівни  від 27.04.2021 року № 309  про  присвоєння поштової адреси об’єкту нерухомого майна – житловому будинку, який розташований в селі Безброди  по вул. Галицьк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Приставської Юлії Іванівни, що знаходиться  на земельній ділянці з кадастровим номером 4620682800:14:004:0021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Безброди, вулиця Галицька, будинок № 4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5-11T16:11:00Z</cp:lastPrinted>
  <dcterms:modified xsi:type="dcterms:W3CDTF">2021-05-14T08:41:00Z</dcterms:modified>
  <cp:revision>9</cp:revision>
  <dc:subject/>
  <dc:title/>
</cp:coreProperties>
</file>