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липня 2021року                                                                           № 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ідтвердження членства у Всеукраїнській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>асоціації громад»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.ч. 1, 2 ст. 15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підтвердження членства у Всеукраїнській асоціації громад»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рекомендувати винести даний проект рішення на розгляд чергової (позачергової) сесії чергового (позачергового) пленарного засідання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начальника фінансового відділу селищної ради (М. Гавінський) та заступника селищного голови з питань діяльності виконавчих органів ради (І. Шульга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7-13T06:31:00Z</dcterms:modified>
  <cp:revision>54</cp:revision>
  <dc:subject/>
  <dc:title>УКРАЇНА</dc:title>
</cp:coreProperties>
</file>