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8    СЕСІЯ 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ід   21  травня  2021 року                                                                            </w:t>
      </w:r>
      <w:r>
        <w:rPr>
          <w:b/>
          <w:u w:val="single"/>
        </w:rPr>
        <w:t>№ 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Чорному Ігорю Романовичу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Чорного Ігоря Романовича  від 12.03.2021р.  мешканця с. Острівчик - Пильний про  затвердження проекту землеустрою щодо відведення земельної ділянки для ведення особистого селянського господарства  площею 0,2800 га в  с. Острівчик- Пильний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Чорному Ігорю Романовичу площею 0,2800 га  в с. Куткір  для ведення особистого селянського господарства,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Чорному Ігорю Романовичу земельну ділянку площею 0,2800га /кадастровий № 4620680400:21:005:0026/ в с. Острівчик – Пильний  для ведення особистого селянського господарства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 xml:space="preserve">язати  гр. Чорного І.Р.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21:00Z</dcterms:created>
  <dc:creator>User</dc:creator>
  <dc:description/>
  <cp:keywords/>
  <dc:language>en-US</dc:language>
  <cp:lastModifiedBy>Користувач Windows</cp:lastModifiedBy>
  <cp:lastPrinted>2021-05-25T15:40:00Z</cp:lastPrinted>
  <dcterms:modified xsi:type="dcterms:W3CDTF">2021-06-08T08:17:00Z</dcterms:modified>
  <cp:revision>7</cp:revision>
  <dc:subject/>
  <dc:title>КРАСНЕНСЬКА СЕЛИЩНА РАДА</dc:title>
</cp:coreProperties>
</file>