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серпня 2021 року                                                                                                 № 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земельної ділянки (кадастровий номер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620680400:06:001:0115) під відкритий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склад/площадку для складування сипучих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іалів та зберігання транспортних засобів і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орожньо-будівельних машин (за межам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еленого пункту с.Мармузовичі)</w:t>
        <w:tab/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Золочівського району Львівської області</w:t>
      </w:r>
      <w:r>
        <w:rPr>
          <w:b/>
          <w:sz w:val="26"/>
          <w:szCs w:val="26"/>
          <w:lang w:val="ru-RU"/>
        </w:rPr>
        <w:t xml:space="preserve"> (</w:t>
      </w:r>
      <w:r>
        <w:rPr>
          <w:b/>
          <w:sz w:val="26"/>
          <w:szCs w:val="26"/>
        </w:rPr>
        <w:t>на аукціон</w:t>
      </w:r>
      <w:r>
        <w:rPr>
          <w:b/>
          <w:sz w:val="26"/>
          <w:szCs w:val="26"/>
          <w:lang w:val="ru-RU"/>
        </w:rPr>
        <w:t>)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розглянувши заяву ТзоВ «Дрог-Буд Україна» №464 від 10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дійснити розроблення детального плану території земельної ділянки (кадастровий номер 4620680400:06:001:0115) під відкритий склад/площадку для складування сипучих  матеріалів та зберігання транспортних засобів і дорожньо-будівельних машин (за межами населеного пункту с.Мармузовичі) на аукціон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8-26T17:45:00Z</cp:lastPrinted>
  <dcterms:modified xsi:type="dcterms:W3CDTF">2021-09-13T07:19:00Z</dcterms:modified>
  <cp:revision>32</cp:revision>
  <dc:subject/>
  <dc:title/>
</cp:coreProperties>
</file>