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color w:val="6EA8FE"/>
          <w:sz w:val="28"/>
          <w:szCs w:val="28"/>
          <w:lang w:val="ru-RU"/>
        </w:rPr>
      </w:pPr>
      <w:r>
        <w:rPr>
          <w:color w:val="6EA8FE"/>
          <w:sz w:val="28"/>
          <w:szCs w:val="28"/>
        </w:rPr>
        <w:drawing>
          <wp:inline distT="0" distB="0" distL="0" distR="0">
            <wp:extent cx="476885" cy="628015"/>
            <wp:effectExtent l="0" t="0" r="0" b="0"/>
            <wp:docPr id="1" name="GERB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5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2F6FFF"/>
          <w:sz w:val="28"/>
          <w:szCs w:val="28"/>
        </w:rPr>
      </w:pPr>
      <w:r>
        <w:rPr>
          <w:b/>
          <w:bCs/>
          <w:caps/>
          <w:color w:val="2F6FFF"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 сесія    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-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23 »    грудня   2020 року                                          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иплату сільському голов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тківської сільської рад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 реорганізовується та розміщена поз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іністративним центром Красне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ої територіальної громади, середнь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обітної плати на період його працевлашт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озглянувши заяву та подані документи сільського голови Бортківської сільської ради, розміщеної поза адміністративним центром Красненської селищної територіальної громади, про виплату середньої заробітної плати на період його працевлаштування, у зв’язку з неможливістю надання йому посади  чи рівноцінної їй , на підставі ч. 5 ст. 12 Закону України «Про місцеве самоврядування в Україні», ч.2 ст.33 Закону України «Про статус депутатів місцевих рад», ст.25 п.п.1,8 п.6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рикінцеві та перехідні положення» Закону України «Про місцеве самоврядування в Україні» із змінами , внесеними Законом України  «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, Розпорядженням Кабінету Міністрів України від 12.06.2020р. №7148-р «Про визначення адміністративних центрів та затвердження територій територіальних громад Львівської області», статей 104, 105, 107 Цивільного Кодексу України , враховуючи факт припинення,  з дня набуття повноважень  Красненською селищною радою  сформованої територіальної громади, повноважень Бортківської сільської ради, територія якої включена до території сформованої Красненської селищної територіальної громади, сесія  Красненської селищної ради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 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иплачувати колишньому сільському голові Бортківської сільської ради Потюку Володимиру Петровичу середньомісячну заробітну плату  на період його працевлаштування , але не більше 6-ти місяців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иплати проводити за період з 27.11.2020р. по 31.12.2020р. за рахунок коштів бюджету Бортківської сільської ради, з 01.01.2021р. - за рахунок коштів   бюджету Красненської селищн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  постійну депутатську комісію з  планування ,інвестицій, бюджету та фінанс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Селищний голова                                             Роман.ФУР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5:18:00Z</dcterms:created>
  <dc:creator>User</dc:creator>
  <dc:description/>
  <cp:keywords/>
  <dc:language>en-US</dc:language>
  <cp:lastModifiedBy>HP 4540s</cp:lastModifiedBy>
  <cp:lastPrinted>2020-12-22T18:48:00Z</cp:lastPrinted>
  <dcterms:modified xsi:type="dcterms:W3CDTF">2020-12-22T21:17:00Z</dcterms:modified>
  <cp:revision>6</cp:revision>
  <dc:subject/>
  <dc:title>КРАСНЕНСЬКА СЕЛИЩНА РАДА</dc:title>
</cp:coreProperties>
</file>