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СЕСІЯ        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№ </w:t>
      </w:r>
      <w:r>
        <w:rPr>
          <w:b/>
        </w:rPr>
        <w:t>____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ід  21 травня 2021 р.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 xml:space="preserve">Про розірвання договору оренди  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>земельної ділянки  Іваськіва  Ігоря Васильовича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рахувавши заяву Іваськіва Ігоря Васильовича  від 05.05.2021р. про розірвання договору оренди земельної ділянки  площею 0,02 га для обслуговування торгового павільйону у зв</w:t>
      </w:r>
      <w:r>
        <w:rPr>
          <w:lang w:val="ru-RU"/>
        </w:rPr>
        <w:t>’</w:t>
      </w:r>
      <w:r>
        <w:rPr/>
        <w:t>язку з припиненням підприємницької діяльності та за згодою сторін в с. Куткір по вул. Княгині Ольги,9 в межах населеного пункту, та сплатою всіх коштів, заслухавши висновки  комісії, керуючись ст.141,142 Земельного Кодексу України, ст.31 Закону України «Про оренду землі» сесія Красненської селищної ради: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И Р І Ш И Л А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Розірвати договір оренди земельної ділянки  укладений з  Іваськівим Ігорем Васильовичем зареєстрованого 27 грудня 2012р. за № 462068284003137 площею 0,02 га,  у зв’язку з припиненням підприємницької діяльності та за згодою сторін в с. Куткір  по вул. Княгині Ольги,9  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>2.Іваськіву Ігору Васильовичу. після підписання угоди про розірвання договору оренди землі з Красненською селищною радою, провести  реєстрацію вказаної угоди згідно чинного законодавства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/>
      </w:pPr>
      <w:r>
        <w:rPr/>
        <w:t xml:space="preserve">3. </w:t>
      </w:r>
      <w:r>
        <w:rPr>
          <w:sz w:val="22"/>
          <w:szCs w:val="22"/>
        </w:rPr>
        <w:t xml:space="preserve">Контроль за виконанням даного рішення покласти на  постійну комісію з питань </w:t>
      </w:r>
      <w:r>
        <w:rPr>
          <w:color w:val="000000"/>
          <w:sz w:val="22"/>
          <w:szCs w:val="22"/>
        </w:rPr>
        <w:t xml:space="preserve">будівництва, архітектури, земельних відносин, стратегічного розвитку міста, охорони навколишнього середовища.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/>
        <w:t xml:space="preserve">                         </w:t>
      </w:r>
      <w:r>
        <w:rPr>
          <w:b/>
        </w:rPr>
        <w:t xml:space="preserve">Селищний голова                                               Роман ФУРДА                        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38:00Z</dcterms:created>
  <dc:creator>User</dc:creator>
  <dc:description/>
  <cp:keywords/>
  <dc:language>en-US</dc:language>
  <cp:lastModifiedBy>Користувач Windows</cp:lastModifiedBy>
  <cp:lastPrinted>2021-05-25T17:10:00Z</cp:lastPrinted>
  <dcterms:modified xsi:type="dcterms:W3CDTF">2021-06-08T07:56:00Z</dcterms:modified>
  <cp:revision>11</cp:revision>
  <dc:subject/>
  <dc:title>КРАСНЕНСЬКА  СЕЛИЩНА  РАДА</dc:title>
</cp:coreProperties>
</file>