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квітня 2021 року    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участь в обласному конкурсі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ів регіонального розвитку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 27, 28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</w:t>
      </w:r>
      <w:r>
        <w:rPr>
          <w:sz w:val="28"/>
          <w:szCs w:val="28"/>
          <w:lang w:val="uk-UA"/>
        </w:rPr>
        <w:t xml:space="preserve">рішення Львівської обласної ради від 18.02.2021р. «Про затвердження Комплексної програми регіонального розвитку Львівщини на 2021-2025р.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зяти участь у конкурсі проектів регіонального розвитку відповідно до рішення Львівської обласної ради від 18.02.2021р. «Про затвердження Комплексної програми регіонального розвитку Львівщини на 2021-2025р.», схваливши подання Красненською селищною радою Золочівського району Львівської області на обласний конкурс регіонального розвитку об’єкту: «Реконструкція бібліотеки імені Івана Тиктора по вул. М. Грушевського, 15 в смт. Красне Золочівського району Львівської області»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твердити зведений кошторисний розрахунок вартості об’єкта будівництва «Реконструкція бібліотеки імені Івана Тиктора по вул. М. Грушевського, 15 в смт. Красне Золочівського району Львівської області» вартістю 1 934 584 (один мільйон дев’ятсот тридцять чотири тисячі п’ятсот вісімдесят чотири) тис. грн.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Контроль за виконанням цього рішення покласти на заступника Красненського селищного голови з питань діяльності виконавчих орган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Лащука А. С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cs="Aria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2:14:00Z</dcterms:created>
  <dc:creator>Pc</dc:creator>
  <dc:description/>
  <dc:language>en-US</dc:language>
  <cp:lastModifiedBy>User</cp:lastModifiedBy>
  <cp:lastPrinted>2021-03-16T17:11:00Z</cp:lastPrinted>
  <dcterms:modified xsi:type="dcterms:W3CDTF">2021-04-27T12:14:00Z</dcterms:modified>
  <cp:revision>2</cp:revision>
  <dc:subject/>
  <dc:title>УКРАЇНА</dc:title>
</cp:coreProperties>
</file>